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40" w:hanging="0"/>
        <w:jc w:val="center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    </w:t>
      </w:r>
    </w:p>
    <w:p>
      <w:pPr>
        <w:pStyle w:val="Normal"/>
        <w:suppressAutoHyphens w:val="false"/>
        <w:ind w:left="-5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КОМИТЕТ МЕСТНОГО САМОУПРАВЛЕНИЯ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ЮРСОВСКОГО  СЕЛЬСОВЕТА </w:t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ЗЕМЕТЧИНСКОГО РАЙОНА ПЕНЗЕНСКОЙ ОБЛАСТИ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ШЕСТОГО СОЗЫВА</w:t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0101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28.35pt;mso-wrap-distance-left:9pt;mso-wrap-distance-right:9pt;mso-wrap-distance-top:0pt;mso-wrap-distance-bottom:0pt;margin-top:2.1pt;mso-position-vertical-relative:text;margin-left:1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Комитета местного самоуправления Юрсовского сельсовета Земетчинского района Пензенской области от 11.11.2019 №4-6/6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порядке передачи в аренду муниципального имущества Юрсовского сельсовета Земетчинского района, утвержденным решением Комитета местного самоуправления Юрсовского сельсовета Земетчинского района Пензенской области от 10.12.2008 №6-73/3 (в редакции решений от 12.02.2009 №3-79/3, от 19.05.2009 №5-9/4, от 10.03.2011 №7-58/4, от 26.12.2011 №4-81/4, от 01.10.2012 №2-97/4), руководствуясь статьей 20 Устава Юрсовского сельсовета Земетчинского района Пензенской област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Комитет местного самоуправления Юрсовского сельсовета  Земетчинского района Пензенской области решил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решение Комитета местного самоуправления Юрсовского сельсовета Земетчинского района Пензенской области от 11.11.2019  №4-6/6 «Об утверждении величины базовой ставки арендной платы за недвижимое муниципальное имущество Юрсовского сельсовета Земетчинского района  Пензенской области за один квадратный метр площади нежилого помещения», дополнив пункт 1 абзацем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«Установить, что размер арендной платы за пользование недвижимым имуществом, действующий в 2019 году, применяется в 2020 году с коэффициентом, соответствующим индексу потребительских цен, равным 1,037.»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опубликовать в информационном бюллетене «Местные вести»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Комитета местного самоуправления Юрсовского сельсовета Земетчинского района пензенской области по бюджетной, налоговой и экономической  политике (Филатова Л.И.)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Глава Юрсовского сельсовета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Земетчинского района  Пензенской области                                      О.П.Ляпич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mallCaps/>
      <w:sz w:val="4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08:00Z</dcterms:created>
  <dc:creator>User</dc:creator>
  <dc:description/>
  <cp:keywords/>
  <dc:language>en-US</dc:language>
  <cp:lastModifiedBy>RePack by SPecialiST</cp:lastModifiedBy>
  <cp:lastPrinted>2020-04-30T11:06:00Z</cp:lastPrinted>
  <dcterms:modified xsi:type="dcterms:W3CDTF">2020-05-12T06:21:00Z</dcterms:modified>
  <cp:revision>4</cp:revision>
  <dc:subject/>
  <dc:title>Собрание Представителей Земетчинского района</dc:title>
</cp:coreProperties>
</file>