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 СЕЛЬСОВЕТ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а местного самоуправления Юрсовского 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Юрсовского  сельсовета Земетчинского района Пензенской области,</w:t>
      </w:r>
    </w:p>
    <w:p>
      <w:pPr>
        <w:pStyle w:val="Normal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Комитет местного самоуправления Юрсовского  сельсовета</w:t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Земетчинского района Пензенской области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Комитета местного самоуправления Юрсовского  сельсовета от  26.03.2012 №6-86/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й от </w:t>
      </w:r>
      <w:r>
        <w:rPr>
          <w:bCs/>
          <w:sz w:val="28"/>
          <w:szCs w:val="28"/>
        </w:rPr>
        <w:t>14.05.2012 №2-88/4, от 07.03.2013 №3-109/4, от 24.05.2013 №4-114/4, от 10.10.2013 №3-121/4, от 28.08.2014 №3-141/4; от 13.11.2014 №3-5/5; от 17.02.2015 №2-12/5; о</w:t>
      </w:r>
      <w:r>
        <w:rPr>
          <w:sz w:val="28"/>
          <w:szCs w:val="28"/>
        </w:rPr>
        <w:t>т 16.10.2017 №5-70/5)</w:t>
      </w:r>
      <w:r>
        <w:rPr>
          <w:bCs/>
          <w:sz w:val="28"/>
          <w:szCs w:val="28"/>
        </w:rPr>
        <w:t xml:space="preserve"> изменение, изложив пункт 3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3²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 Юрсовского  сельсовета Земетч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</w:t>
      </w:r>
      <w:r>
        <w:rPr>
          <w:sz w:val="28"/>
          <w:szCs w:val="28"/>
        </w:rPr>
        <w:t>решением Комитета местного самоуправления Юрсовского  сельсовета от  26.03.2012 №6-86/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последующими изменениями)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 Внести в </w:t>
      </w:r>
      <w:r>
        <w:rPr>
          <w:bCs/>
          <w:sz w:val="28"/>
          <w:szCs w:val="28"/>
        </w:rPr>
        <w:t xml:space="preserve"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Юрсовского  сельсовета Земетчинского района пензенской области от </w:t>
      </w:r>
      <w:r>
        <w:rPr>
          <w:sz w:val="28"/>
          <w:szCs w:val="28"/>
        </w:rPr>
        <w:t>16.10.2017 №7-70/5, изменение, изложив подпункт «г» пункта 2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г)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  <w:r>
        <w:rPr>
          <w:bCs/>
          <w:sz w:val="28"/>
          <w:szCs w:val="28"/>
        </w:rPr>
        <w:t xml:space="preserve">».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Местны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 xml:space="preserve">главу Юрсовского 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Юрс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          О.П. Ляп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Юрсовского  сельсове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 23.10.2017 № 4-67/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муниципальных служащих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______г. по 31 декабря ______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4"/>
        <w:gridCol w:w="2285"/>
        <w:gridCol w:w="1050"/>
        <w:gridCol w:w="1154"/>
        <w:gridCol w:w="1815"/>
        <w:gridCol w:w="2051"/>
        <w:gridCol w:w="301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ид приобретенного имущества, источники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Users%5C%D0%9B%D0%B0%D1%80%D0%B8%D1%81%D0%B0%5CDownloads%5C%D0%A0%D0%B5%D1%88%20%D0%B8%D0%B7%D0%BC%20%D0%BD%D0%B5%D0%BA%D0%BE%D1%82%D0%BE%D1%80%20%D0%B2%D0%BE%D0%BF%D1%80%2006.10.2017%20(4).doc" \l "P180%23P18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Users%5C%D0%9B%D0%B0%D1%80%D0%B8%D1%81%D0%B0%5CDownloads%5C%D0%A0%D0%B5%D1%88%20%D0%B8%D0%B7%D0%BC%20%D0%BD%D0%B5%D0%BA%D0%BE%D1%82%D0%BE%D1%80%20%D0%B2%D0%BE%D0%BF%D1%80%2006.10.2017%20(4).doc" \l "P179%23P17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0" w:name="P179"/>
      <w:bookmarkEnd w:id="0"/>
      <w:r>
        <w:rPr>
          <w:rFonts w:cs="Times New Roman" w:ascii="Times New Roman" w:hAnsi="Times New Roman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1" w:name="P180"/>
      <w:bookmarkEnd w:id="1"/>
      <w:r>
        <w:rPr>
          <w:rFonts w:cs="Times New Roman" w:ascii="Times New Roman" w:hAnsi="Times New Roman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9:00Z</dcterms:created>
  <dc:creator>Лариса</dc:creator>
  <dc:description/>
  <cp:keywords/>
  <dc:language>en-US</dc:language>
  <cp:lastModifiedBy>RePack by SPecialiST</cp:lastModifiedBy>
  <dcterms:modified xsi:type="dcterms:W3CDTF">2021-03-10T05:27:00Z</dcterms:modified>
  <cp:revision>8</cp:revision>
  <dc:subject/>
  <dc:title> </dc:title>
</cp:coreProperties>
</file>