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ЮРСОВСКОГО СЕЛЬСОВЕТА</w:t>
      </w:r>
    </w:p>
    <w:p>
      <w:pPr>
        <w:pStyle w:val="Normal"/>
        <w:spacing w:lineRule="auto" w:line="240" w:before="0" w:after="0"/>
        <w:ind w:left="-720" w:right="-6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Cs w:val="24"/>
        </w:rPr>
        <w:t>от 10.04.2020                № 5-16/6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.Пашков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Юрсовского сельсовета от 26.12.2019 № 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я от 25.02.2020 № 2-13/6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смотрев предложенные изменения в бюджет муниципального образования «Юрсовский сельсовет Земетчинского района Пензенской области» на 2020 год и на плановый период 2021 и 2022 годов, руководствуясь статьей 20 Устава Юрсовского сельсовета Земетчинского района Пензенской области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Юрсов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Комитета местного самоуправления Юрсовского сельсовета Земетчинского района Пензенской области от 26.12.2019 №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я от 25.02.2020 №2-13/6) следующие изменения:</w:t>
      </w:r>
    </w:p>
    <w:p>
      <w:pPr>
        <w:pStyle w:val="TextBody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ы первый и второй пункта 1 изложить в следующей редакции: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-прогнозируемый общий объём доходов бюджета муниципального образования «Юрсовский сельсовет Земетчинского района Пензенской области» в сумме 4764,0 тыс.рублей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-общий объем расходов бюджета муниципального образования  «Юрсовский сельсовет Земетчинского района Пензенской области» на 2020 год в сумме 5056,3 тыс.рублей;»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9 цифры «2550,734,39» заменить на цифры «2976,634,39»; 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1.3. приложения 1,5,6,7 и 8 изложить  в прилагаемых редакция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ной, налоговой и экономической политике (Филатову Л.И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О.П.Ляп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4.2020 №5-16/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693"/>
        <w:gridCol w:w="1134"/>
        <w:gridCol w:w="1134"/>
        <w:gridCol w:w="1134"/>
      </w:tblGrid>
      <w:tr>
        <w:trPr>
          <w:trHeight w:val="276" w:hRule="atLeast"/>
        </w:trPr>
        <w:tc>
          <w:tcPr>
            <w:tcW w:w="9512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муниципального образования "Юрсовский сельсовет Земетчинского района Пензенской области" на 2020 год и на плановый период 2021 и 2022 годов</w:t>
            </w:r>
          </w:p>
        </w:tc>
      </w:tr>
      <w:tr>
        <w:trPr>
          <w:trHeight w:val="495" w:hRule="atLeast"/>
        </w:trPr>
        <w:tc>
          <w:tcPr>
            <w:tcW w:w="951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ы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,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725,8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725,8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725,8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725,8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4,8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4,8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4,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4,8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/>
      </w:pPr>
      <w:r>
        <w:rPr/>
        <w:t>от 10.04.2020 №5-16/6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275"/>
        <w:gridCol w:w="1276"/>
        <w:gridCol w:w="1276"/>
      </w:tblGrid>
      <w:tr>
        <w:trPr>
          <w:trHeight w:val="867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безвозмездных поступлений в бюджет муниципального образования "Юрсовский сельсовет Земетчинского района Пензенской области" в 2020-2022годах</w:t>
            </w:r>
          </w:p>
        </w:tc>
      </w:tr>
      <w:tr>
        <w:trPr>
          <w:trHeight w:val="68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ы  до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ы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0 год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1год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2 год                  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76,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4,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6,093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6,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4,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6,093</w:t>
            </w:r>
          </w:p>
        </w:tc>
      </w:tr>
      <w:tr>
        <w:trPr>
          <w:trHeight w:val="27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251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317,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1 545,593   </w:t>
            </w:r>
          </w:p>
        </w:tc>
      </w:tr>
      <w:tr>
        <w:trPr>
          <w:trHeight w:val="81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5001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9,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3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3,813</w:t>
            </w:r>
          </w:p>
        </w:tc>
      </w:tr>
      <w:tr>
        <w:trPr>
          <w:trHeight w:val="7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 2 02 16001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1,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1,780</w:t>
            </w:r>
          </w:p>
        </w:tc>
      </w:tr>
      <w:tr>
        <w:trPr>
          <w:trHeight w:val="14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5 9201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 бюджетам муниципальных  районов  на ежеквартальные надбавки к заработной плате медицинским и фармацевтическим работникам, работающим в муниципальных учреждениях здравоохранения Пензенской области, в зависимости от их квалификационной категории.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Субвенции бюджетам бюджетной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8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84,600  </w:t>
            </w:r>
          </w:p>
        </w:tc>
      </w:tr>
      <w:tr>
        <w:trPr>
          <w:trHeight w:val="5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2 02 35118 00 0000 15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,600  </w:t>
            </w:r>
          </w:p>
        </w:tc>
      </w:tr>
      <w:tr>
        <w:trPr>
          <w:trHeight w:val="4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5118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,600  </w:t>
            </w:r>
          </w:p>
        </w:tc>
      </w:tr>
      <w:tr>
        <w:trPr>
          <w:trHeight w:val="37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40014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поселений на осуществление части полномочий в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400  </w:t>
            </w:r>
          </w:p>
        </w:tc>
      </w:tr>
      <w:tr>
        <w:trPr>
          <w:trHeight w:val="7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25299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поселений на обустройство и восстановление воинских захорон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,7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49999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,500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4.2020 №5-16/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2"/>
        <w:gridCol w:w="675"/>
        <w:gridCol w:w="1528"/>
        <w:gridCol w:w="567"/>
        <w:gridCol w:w="992"/>
        <w:gridCol w:w="993"/>
        <w:gridCol w:w="992"/>
      </w:tblGrid>
      <w:tr>
        <w:trPr>
          <w:trHeight w:val="1770" w:hRule="atLeast"/>
        </w:trPr>
        <w:tc>
          <w:tcPr>
            <w:tcW w:w="102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 по разделам, подразделам,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Юрсовский сельсовет Земетчинского района Пензенской области"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5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1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10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 Пашково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и восстановление воинских захорон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1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/>
      </w:pPr>
      <w:r>
        <w:rPr/>
        <w:t>от 10.04.2020 №5-16/6</w:t>
      </w:r>
    </w:p>
    <w:tbl>
      <w:tblPr>
        <w:tblW w:w="104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53"/>
        <w:gridCol w:w="1701"/>
        <w:gridCol w:w="709"/>
        <w:gridCol w:w="992"/>
        <w:gridCol w:w="993"/>
        <w:gridCol w:w="992"/>
        <w:gridCol w:w="271"/>
      </w:tblGrid>
      <w:tr>
        <w:trPr>
          <w:trHeight w:val="1380" w:hRule="atLeast"/>
        </w:trPr>
        <w:tc>
          <w:tcPr>
            <w:tcW w:w="1047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структура расходов бюджета муниципального образования "Юрсовский сельсовет Земетчинского района Пензенской области на 2020 год и на плановый период 2021-2022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Пашко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/>
      </w:pPr>
      <w:r>
        <w:rPr/>
        <w:t>от 10.04.2020 №5-16/6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6"/>
        <w:gridCol w:w="548"/>
        <w:gridCol w:w="544"/>
        <w:gridCol w:w="522"/>
        <w:gridCol w:w="895"/>
        <w:gridCol w:w="895"/>
        <w:gridCol w:w="943"/>
      </w:tblGrid>
      <w:tr>
        <w:trPr>
          <w:trHeight w:val="930" w:hRule="atLeast"/>
        </w:trPr>
        <w:tc>
          <w:tcPr>
            <w:tcW w:w="1010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по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Юрсовский сельсовет"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0 го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1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2 год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49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2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27,1</w:t>
            </w:r>
          </w:p>
        </w:tc>
      </w:tr>
      <w:tr>
        <w:trPr>
          <w:trHeight w:val="50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Обеспечение деятельности администрации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4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8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4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7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ка недвижимости, признание прав и регулирование отношений по  муниципальной собственност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1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 Благоустройство территорий, развитие жилищно-коммунального хозяйства, территориальной сети автомобильных дорог поселения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91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23,4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О" Юрсовский сельсовет Земетчинского района Пензенской области на 2020-2025гг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площадок накопления твёрдых коммунальных от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ая поддержка граждан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"Юрсовский сельсовет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5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епрограмные расходы органов местного самоуправления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0:40:00Z</dcterms:created>
  <dc:creator>админ</dc:creator>
  <dc:description/>
  <dc:language>en-US</dc:language>
  <cp:lastModifiedBy>Лена</cp:lastModifiedBy>
  <cp:lastPrinted>2020-02-26T08:38:00Z</cp:lastPrinted>
  <dcterms:modified xsi:type="dcterms:W3CDTF">2020-04-12T20:40:00Z</dcterms:modified>
  <cp:revision>2</cp:revision>
  <dc:subject/>
  <dc:title/>
</cp:coreProperties>
</file>