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РС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10.04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4-16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/>
            </w:pPr>
            <w:r>
              <w:rPr>
                <w:sz w:val="22"/>
                <w:szCs w:val="22"/>
              </w:rPr>
              <w:t>п. Пашко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eastAsia="en-US"/>
        </w:rPr>
        <w:t>отдельные муниципальные правовые акт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Комитета местного самоуправления </w:t>
      </w:r>
      <w:r>
        <w:rPr>
          <w:b/>
          <w:sz w:val="28"/>
          <w:szCs w:val="28"/>
        </w:rPr>
        <w:t>Юрсовского сельсовета Земетчинского района Пензенской област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Юрсовского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  <w:lang w:val="ru-RU"/>
        </w:rPr>
        <w:t>Юрсовского</w:t>
      </w:r>
      <w:r>
        <w:rPr>
          <w:b/>
          <w:sz w:val="28"/>
          <w:szCs w:val="28"/>
        </w:rPr>
        <w:t xml:space="preserve"> сельсовета</w:t>
      </w:r>
      <w:r>
        <w:rPr>
          <w:b/>
          <w:sz w:val="28"/>
          <w:szCs w:val="28"/>
          <w:lang w:val="ru-RU"/>
        </w:rPr>
        <w:t xml:space="preserve"> Земетчин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ункт 6 Порядка проведения конкурса на замещение вакантной должности муниципальной  службы в органах местного самоуправления Юрсовского сельсовета Земетчинского района Пензенской области, утвержденного решением Комитета местного самоуправления Юрсовского сельсовета от 02.10.2015 №3-26/5 (в редакции решений от 01.04.2016 №3-37/5, от 05.08.2016 №3-43/5, от 24.10.2016 №5-46/5, от 29.08.2017 №4-66/5, от 22.01.2018 №5-77/5), от 26.06.2018 № 3-89/5),  следующие измене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пункт 3.1 Порядка проведения конкурса на замещение должности главы администрации Юрсовского сельсовета Земетчинского района Пензенской области, назначаемого по контракту, утвержденного  решением Комитета местного самоуправления Юрсовского сельсовета Земетчинского района от 04.09.2010 № 2-43/4 (в редакции решений от 04.05.2011 № 5-61/4, от 01.08.2011 № 4-68/4, от 06.08.2013 №6-119/4, от 01.07.2014 №4-137/4,  от 25.09.2014 № 8-1/5, от 05.08.2016 №3-43/5, от 16.10.2017 №4-70/5, от 26.06.2018 №3-89/5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Юрсовского сельсовета Земетчинского района Пензенской области, утвержденного решением </w:t>
      </w:r>
      <w:r>
        <w:rPr>
          <w:sz w:val="28"/>
          <w:szCs w:val="28"/>
        </w:rPr>
        <w:t xml:space="preserve">Комитета местного самоуправления Юрсовского сельсовета </w:t>
      </w:r>
      <w:r>
        <w:rPr>
          <w:sz w:val="28"/>
          <w:szCs w:val="28"/>
          <w:lang w:eastAsia="en-US"/>
        </w:rPr>
        <w:t>от 26.04.2016 №4-38/5 (в редакции решения от 22.01.2018 №5-77/5, от 26.06.2018 №3-89/5),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второй подпункта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Юрсовского сельсовета Земетчинского района Пензенской области от 12.03.2018 №4-81/5, изменение, изложив абзац пятый пункта 4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у (при наличии) и (или) сведений о трудовой деятельности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Настоящее решение опубликовать в информационном бюллетене «Местные ве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7. Контроль за исполнением настоящего решения возложить на главу Юрсовского сельсове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Юрсовского сельсовета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Земетчинского района Пензенской области                           О.П. Ляпичева</w:t>
      </w:r>
    </w:p>
    <w:sectPr>
      <w:type w:val="nextPage"/>
      <w:pgSz w:w="11906" w:h="16838"/>
      <w:pgMar w:left="1134" w:right="7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8:00Z</dcterms:created>
  <dc:creator>user007</dc:creator>
  <dc:description/>
  <cp:keywords/>
  <dc:language>en-US</dc:language>
  <cp:lastModifiedBy>Лена</cp:lastModifiedBy>
  <cp:lastPrinted>2016-10-10T13:58:00Z</cp:lastPrinted>
  <dcterms:modified xsi:type="dcterms:W3CDTF">2020-04-12T19:25:00Z</dcterms:modified>
  <cp:revision>21</cp:revision>
  <dc:subject/>
  <dc:title>Образец </dc:title>
</cp:coreProperties>
</file>