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31520" cy="960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ЮРСОВСКОГО СЕЛЬСОВЕТА</w:t>
      </w:r>
    </w:p>
    <w:p>
      <w:pPr>
        <w:pStyle w:val="Normal"/>
        <w:spacing w:lineRule="auto" w:line="240" w:before="0" w:after="0"/>
        <w:ind w:left="-720" w:right="-6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Cs w:val="24"/>
        </w:rPr>
        <w:t>от.2020                № /6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.Пашково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Юрсовского сельсовета от 26.12.2019 № 2-10/6 «О бюджете муниципального образования «Юрсовский сельсовет Земетчинского района Пензенской области» на 2020 год и на плановый период 2021 и 2022 годов (в редакции решени</w:t>
      </w:r>
      <w:r>
        <w:rPr>
          <w:b/>
          <w:sz w:val="28"/>
          <w:szCs w:val="28"/>
          <w:lang w:val="ru-RU"/>
        </w:rPr>
        <w:t>й</w:t>
      </w:r>
      <w:r>
        <w:rPr>
          <w:b/>
          <w:sz w:val="28"/>
          <w:szCs w:val="28"/>
        </w:rPr>
        <w:t xml:space="preserve"> от 25.02.2020 № 2-13/6, от 10.04.2020 № 5-16/6</w:t>
      </w:r>
      <w:r>
        <w:rPr>
          <w:b/>
          <w:sz w:val="28"/>
          <w:szCs w:val="28"/>
          <w:lang w:val="ru-RU"/>
        </w:rPr>
        <w:t>, от 25.05.2020 №2-20/6</w:t>
      </w:r>
      <w:r>
        <w:rPr>
          <w:b/>
          <w:sz w:val="28"/>
          <w:szCs w:val="28"/>
        </w:rPr>
        <w:t>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смотрев предложенные изменения в бюджет муниципального образования «Юрсовский сельсовет Земетчинского района Пензенской области» на 2020 год и на плановый период 2021 и 2022 годов, руководствуясь статьей 20 Устава Юрсовского сельсовета Земетчинского района Пензенской области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Юрсовского сельсовет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ского района Пензенской области решил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 в решение Комитета местного самоуправления Юрсовского сельсовета Земетчинского района Пензенской области от 26.12.2019 №2-10/6 «О бюджете муниципального образования «Юрсовский сельсовет Земетчинского района Пензенской области» на 2020 год и на плановый период 2021 и 2022 годов (в редакции реш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от 25.02.2020 №2-13/6, от 10.04.2020 № 5-16/6</w:t>
      </w:r>
      <w:r>
        <w:rPr>
          <w:sz w:val="28"/>
          <w:szCs w:val="28"/>
          <w:lang w:val="ru-RU"/>
        </w:rPr>
        <w:t>, от 25.05.2020 №2-20/6</w:t>
      </w:r>
      <w:r>
        <w:rPr>
          <w:sz w:val="28"/>
          <w:szCs w:val="28"/>
        </w:rPr>
        <w:t>) следующие изменения: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1.1. приложения 6,7 и 8 изложить  в прилагаемых редакциях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опубликовать в информационном бюллетене «Местные вести»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редседателя постоянной комиссии по бюджетной, налоговой и экономической политике (Филатову Л.И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совского сельсовета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О.П.Ляпич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Комитета мес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правления Юрс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тчинского района Пензен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.2020 №/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2"/>
        <w:gridCol w:w="675"/>
        <w:gridCol w:w="1528"/>
        <w:gridCol w:w="567"/>
        <w:gridCol w:w="992"/>
        <w:gridCol w:w="993"/>
        <w:gridCol w:w="992"/>
      </w:tblGrid>
      <w:tr>
        <w:trPr>
          <w:trHeight w:val="1770" w:hRule="atLeast"/>
        </w:trPr>
        <w:tc>
          <w:tcPr>
            <w:tcW w:w="1020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пределение бюджетных ассигнований  по разделам, подразделам, целевым статьям (муниципальным программам Юрсовского сельсовета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Юрсовский сельсовет Земетчинского района Пензенской области" на 2020 год и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3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01,5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95,9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5,9</w:t>
            </w:r>
          </w:p>
        </w:tc>
      </w:tr>
      <w:tr>
        <w:trPr>
          <w:trHeight w:val="9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5,9</w:t>
            </w:r>
          </w:p>
        </w:tc>
      </w:tr>
      <w:tr>
        <w:trPr>
          <w:trHeight w:val="9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1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7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а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16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39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</w:tr>
      <w:tr>
        <w:trPr>
          <w:trHeight w:val="12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9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9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5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5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в сфере закупок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выборов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4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Комитет местного самоуправления Юрсовского сельсовет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4 00 20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</w:tr>
      <w:tr>
        <w:trPr>
          <w:trHeight w:val="10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й фонд Администрации Юрсовс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правления муниципальной собственностью администрации Юрсов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регулирования отношений по муниципальной собственности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6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6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"Исполнение отдельных государственных полномочий в соответствии с федеральным и региональным законодательством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6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защиты территорий от чрезвычайных ситуаций, пожарной безопасно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в целях обеспечения выполнения функций государственными(муниципальными) органами,  казё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ённых учрежд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</w:tr>
      <w:tr>
        <w:trPr>
          <w:trHeight w:val="16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ная дружин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07,7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07,7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</w:tr>
      <w:tr>
        <w:trPr>
          <w:trHeight w:val="12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"Благоустройство территорий, развитие жилищно-коммунального хозяйства, территориальной сети автомобильных дорог поселения"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</w:tr>
      <w:tr>
        <w:trPr>
          <w:trHeight w:val="12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</w:tr>
      <w:tr>
        <w:trPr>
          <w:trHeight w:val="3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 автомобильных дорог и искусственных сооружений на ни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зготовлению проекта организации дорожного движ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4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правления муниципальной собственностью администрации Юрсов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генеральный план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ыполнению кадастровых рабо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правила землепользования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 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</w:tr>
      <w:tr>
        <w:trPr>
          <w:trHeight w:val="1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</w:tr>
      <w:tr>
        <w:trPr>
          <w:trHeight w:val="12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10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 "Благоустройство территорий, развитие жилищно-коммунального хозяйства, территориальной сети автомобильных дорог и транспортных услуг 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Благоустройство  п. Пашково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 3 03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5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рганизацию уличного освещ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устройство и восстановление воинских захороне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299F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299F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299F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благоустройство сельских территор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мплексное развитие муниципального образования "Юрсовский сельсовет" на 2020-2025гг"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стройство площадок накопления твёрдых коммунальных отход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</w:tr>
      <w:tr>
        <w:trPr>
          <w:trHeight w:val="15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услугами организаций культуры и библиотечного обслуживания на территории муниципального образования Юрсовский сельсовет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</w:tr>
      <w:tr>
        <w:trPr>
          <w:trHeight w:val="7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беспечение жителей поселения услугами организаций культур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12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рганизации библиотечного обслуживания населения и обеспечения жителей поселения услугами организаций культуры на территории по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6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16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на создание условий для организации досуга и обеспечения жителей поселения услугами организаций культуры, в соответствии с заключенными соглашениями о передаче полномочий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</w:tr>
      <w:tr>
        <w:trPr>
          <w:trHeight w:val="16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6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оциальная поддержка граждан Юрсовского сельсовета Земетчинского района Пензенской области муниципальной программы Юрсовского сельсовета Земетчинского района Пензенской област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9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мероприятие "Социальная поддержка граждан Юрсовского сельсовета Земетчинского района Пензенской области"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2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чествование ветеранов Великой Отечественной войны к празднованию "Дня Победы 1941-1945 г.г. Социальное обеспечение и иные выплаты населению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1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0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 дома в Земетчинском районе Пензенской области в соответствии в заключенными соглашениями о передаче полномоч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расходов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32,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Комитета мес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правления Юрс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тчинского района Пензенской области </w:t>
      </w:r>
    </w:p>
    <w:p>
      <w:pPr>
        <w:pStyle w:val="Normal"/>
        <w:jc w:val="right"/>
        <w:rPr/>
      </w:pPr>
      <w:r>
        <w:rPr/>
        <w:t>от.2020 №/6</w:t>
      </w:r>
    </w:p>
    <w:tbl>
      <w:tblPr>
        <w:tblW w:w="104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439"/>
        <w:gridCol w:w="553"/>
        <w:gridCol w:w="1701"/>
        <w:gridCol w:w="709"/>
        <w:gridCol w:w="992"/>
        <w:gridCol w:w="993"/>
        <w:gridCol w:w="992"/>
        <w:gridCol w:w="271"/>
      </w:tblGrid>
      <w:tr>
        <w:trPr>
          <w:trHeight w:val="1380" w:hRule="atLeast"/>
        </w:trPr>
        <w:tc>
          <w:tcPr>
            <w:tcW w:w="1047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структура расходов бюджета муниципального образования "Юрсовский сельсовет Земетчинского района Пензенской области на 2020 год и на плановый период 2021-2022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лей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Юрсовс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32,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95,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5,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5,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а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в сфере закупок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й фонд Администрации Юрсовс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выбор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4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Комитет местного самоуправления Юрсовского сельсов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4 00 202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2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2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правления муниципальной собственностью администрации Юрсов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регулирования отношений по муниципальной собственност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"Исполнение отдельных государственных полномочий в соответствии с федеральным и региональным законодательство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защиты территорий от чрезвычайных ситуаций, пожар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8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в целях обеспечения выполнения функций государственными(муниципальными) органами, 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ная друж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0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0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"Благоустройство территорий , развитие жилищно-коммунального хозяйства, территориальной сети автомобильных дорог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зготовлению проекта организаци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правления муниципальной собственностью администрации Юрсов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генеральный план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ыполнению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правила землепользова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программа  "Благоустройство территорий , развитие жилищно-коммунального хозяйства, территориальной сети автомобильных дорог и транспортных услуг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Благоустройство  п.Пашко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 3 03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рганизац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обустройство и восстановление воинских захорон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благоустройство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576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576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L576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мплексное развитие муниципального образования "Юрсовский сельсовет" на 2020-2025гг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стройство площадок накопления твё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услугами организаций культуры и библиотечного обслуживания на территории муниципального образования Юрсовский сельсовет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беспечение жителей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рганизации библиотечного обслуживания населения и обеспечения жителей поселения услугами организаций культуры на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 , 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на создание условий для организации досуга и обеспечения жителей поселения услугами организаций культуры, в соответствии с заключенными соглашениями о передаче полномоч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е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оциальная поддержка граждан Юрсовского сельсовета Земетчинского района Пензенской области муниципальной программы Юрсовс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мероприятие ""Социальная поддержка граждан Юрсовского сельсовета Земетчинского района Пензенской обла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чествование ветеранов Великой Отечественной войны к празднованию "Дня Победы 1941-1945 г.г. 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2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 дома в Земетчинском районе Пензенской области в соответствии в заключенными соглашениями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32,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Комитета мес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правления Юрс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тчинского района Пензенской области </w:t>
      </w:r>
    </w:p>
    <w:p>
      <w:pPr>
        <w:pStyle w:val="Normal"/>
        <w:jc w:val="right"/>
        <w:rPr/>
      </w:pPr>
      <w:r>
        <w:rPr/>
        <w:t>от.2020 №/6</w:t>
      </w:r>
    </w:p>
    <w:tbl>
      <w:tblPr>
        <w:tblW w:w="101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6"/>
        <w:gridCol w:w="548"/>
        <w:gridCol w:w="544"/>
        <w:gridCol w:w="522"/>
        <w:gridCol w:w="895"/>
        <w:gridCol w:w="895"/>
        <w:gridCol w:w="943"/>
      </w:tblGrid>
      <w:tr>
        <w:trPr>
          <w:trHeight w:val="930" w:hRule="atLeast"/>
        </w:trPr>
        <w:tc>
          <w:tcPr>
            <w:tcW w:w="1010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пределение бюджетных ассигнований по целевым статьям (муниципальным программам Юрсовского сельсовета Земетчинского района Пензенской области и не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"Юрсовский сельсовет" на 2020 год и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СР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Р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0 год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1 год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2 год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ая программа Юрсовского сельсовета Земетчинского района Пензенской области "Развитие муниципального управления в Юрсовском сельсовете Земетчинского  района Пензенской области на 2014-2020 годы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49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26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27,1</w:t>
            </w:r>
          </w:p>
        </w:tc>
      </w:tr>
      <w:tr>
        <w:trPr>
          <w:trHeight w:val="50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дпрограмма "Обеспечение деятельности администрации Юрсовского сельсовета Земетчинского района Пензенской области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55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59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01,8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еятельности администрации Юрсовского сельсовета Земетчинского района Пензенской обла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5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54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95,9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1,5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а местной администрации (исполнительно-распорядительного органа муниципального образования) 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1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5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1 02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70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правления муниципальной собственностью администрации Юрсовского сельсовета Земетчинского района Пензенской обла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ценка недвижимости, признание прав и регулирование отношений по  муниципальной собственности Юрсовского сельсовета Земетчинского района Пензенской области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генеральный план посе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ыполнению кадастровых рабо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внесению изменений в правила землепользования посе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204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 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43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2 800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0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 1 04 80040 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 соответствии с заключенными соглашениями о передаче полномоч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1 04 8014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 1 04 80140 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 1 04 80040 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 1 04 80040 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"Обеспечение защиты территорий от чрезвычайных ситуаций, пожарной безопасно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2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жарной безопас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жарной безопас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2 01 0509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" Благоустройство территорий, развитие жилищно-коммунального хозяйства, территориальной сети автомобильных дорог поселения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3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91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66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23,4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7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монт автомобильных дорог и искусственных сооружений на них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4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0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зготовлению проекта организации дорожного движ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упка товаров, работ, и услуг для государственных (муниципальных) нужд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1 4617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рганизацию уличного освещ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роприятия по благоустройству и озеленению территорий поселен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3 630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на обустройство и восстановление воинских захоронен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3 04 L299F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благоустройство сельских территор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L5765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омплексное развитие МО" Юрсовский сельсовет Земетчинского района Пензенской области на 2020-2025гг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устройство площадок накопления твёрдых коммунальных отход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7 01 67101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дпрограмма "Социальная поддержка граждан Юрсовского сельсовета Земетчинского района Пензенской области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4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циальная поддержка граждан Юрсовского сельсовета Земетчинского района Пензенской обла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выплаты населению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1 23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 дома в Земетчинском районе Пензенской области в соответствии в заключенными соглашениями о передаче полномоч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4 02 L02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дпрограмма "Исполнение отдельных государственных полномочий в соответствии с федеральным и региональным законодательством"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5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6</w:t>
            </w:r>
          </w:p>
        </w:tc>
      </w:tr>
      <w:tr>
        <w:trPr>
          <w:trHeight w:val="34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сполнение отдельных государственных полномочий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6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</w:tr>
      <w:tr>
        <w:trPr>
          <w:trHeight w:val="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5 01 5118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</w:tr>
      <w:tr>
        <w:trPr>
          <w:trHeight w:val="91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"Обеспечение услугами организаций культуры и библиотечного обслуживания на территории муниципального образования "Юрсовский сельсовет Земетчинского района Пензен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6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17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9,1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условий для организации библиотечного обслуживания населения и обеспечения жителей поселения услугами организаций культуры на территории поселения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 услуг для государственных(муниципальных) нужд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1 2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6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на создание условий для организации досуга и обеспечения жителей поселения услугами организаций культуры, в соответствии с заключенными соглашениями о передаче полномочи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6 02 80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епрограмные расходы органов местного самоуправления поселения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ервный фонд Администрации Юрсовского сельсовета Земетчинского района Пензенской области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2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2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2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2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ервный фонд Администрации Юрсовского сельсовета Земетчинского района Пензенской области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1 00 2052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одная дружи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0000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 услуг для государственных(муниципальных) нужд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6 00 80130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расход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56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31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732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6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20:40:00Z</dcterms:created>
  <dc:creator>админ</dc:creator>
  <dc:description/>
  <cp:keywords/>
  <dc:language>en-US</dc:language>
  <cp:lastModifiedBy>RePack by SPecialiST</cp:lastModifiedBy>
  <cp:lastPrinted>2020-02-26T08:38:00Z</cp:lastPrinted>
  <dcterms:modified xsi:type="dcterms:W3CDTF">2020-06-02T13:45:00Z</dcterms:modified>
  <cp:revision>7</cp:revision>
  <dc:subject/>
  <dc:title/>
</cp:coreProperties>
</file>