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31520" cy="96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ЮРСОВСКОГО СЕЛЬСОВЕТА</w:t>
      </w:r>
    </w:p>
    <w:p>
      <w:pPr>
        <w:pStyle w:val="Normal"/>
        <w:spacing w:lineRule="auto" w:line="240" w:before="0" w:after="0"/>
        <w:ind w:left="-720" w:right="-6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Cs w:val="24"/>
          <w:lang w:val="ru-RU"/>
        </w:rPr>
        <w:t>о</w:t>
      </w:r>
      <w:r>
        <w:rPr>
          <w:szCs w:val="24"/>
        </w:rPr>
        <w:t>т</w:t>
      </w:r>
      <w:r>
        <w:rPr>
          <w:szCs w:val="24"/>
          <w:lang w:val="ru-RU"/>
        </w:rPr>
        <w:t xml:space="preserve">     </w:t>
      </w:r>
      <w:r>
        <w:rPr>
          <w:szCs w:val="24"/>
        </w:rPr>
        <w:t xml:space="preserve">2020                № </w:t>
      </w:r>
      <w:r>
        <w:rPr>
          <w:szCs w:val="24"/>
          <w:lang w:val="ru-RU"/>
        </w:rPr>
        <w:t xml:space="preserve">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.Пашков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Юрсовского сельсовета от 26.12.2019 № 2-10/6 «О бюджете муниципального образования «Юрсовский сельсовет Земетчинского района Пензенской области» на 2020 год и на плановый период 2021 и 2022 годов (в редакции решения от 25.02.2020 № 2-13/6, от 10.04.2020 № 5-16/6</w:t>
      </w:r>
      <w:r>
        <w:rPr>
          <w:b/>
          <w:sz w:val="28"/>
          <w:szCs w:val="28"/>
          <w:lang w:val="ru-RU"/>
        </w:rPr>
        <w:t>,от 25.05.2020 № 2-20/6,от 02.06.2020 № 2-21/6,от 21.10.2020 № 2-29/6</w:t>
      </w:r>
      <w:r>
        <w:rPr>
          <w:b/>
          <w:sz w:val="28"/>
          <w:szCs w:val="28"/>
        </w:rPr>
        <w:t>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смотрев предложенные изменения в бюджет муниципального образования «Юрсовский сельсовет Земетчинского района Пензенской области» на 2020 год и на плановый период 2021 и 2022 годов, руководствуясь статьей 20 Устава Юрсовского сельсовета Земетчинского района Пензенской области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Юрсовского сельсовет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 области решил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 в решение Комитета местного самоуправления Юрсовского сельсовета Земетчинского района Пензенской области от 26.12.2019 №2-10/6 «О бюджете муниципального образования «Юрсовский сельсовет Земетчинского района Пензенской области» на 2020 год и на плановый период 2021 и 2022 годов (в редакции решения от 25.02.2020 №2-13/6, от 10.04.2020 № 5-16/6</w:t>
      </w:r>
      <w:r>
        <w:rPr>
          <w:sz w:val="28"/>
          <w:szCs w:val="28"/>
          <w:lang w:val="ru-RU"/>
        </w:rPr>
        <w:t>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5.2020 № 2-20/6,от 02.06.2020 № 2-21/6, от 21.10.2020 № 2-29/6</w:t>
      </w:r>
      <w:r>
        <w:rPr>
          <w:sz w:val="28"/>
          <w:szCs w:val="28"/>
        </w:rPr>
        <w:t>) следующие изменения: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1.1. приложения 6,7 и 8 изложить  в прилагаемых редакциях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опубликовать в информационном бюллетене «Местные вести»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постоянной комиссии по бюджетной, налоговой и экономической политике (Филатову Л.И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совского сельсовета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О.П.Ляпич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2020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632"/>
        <w:gridCol w:w="675"/>
        <w:gridCol w:w="1379"/>
        <w:gridCol w:w="708"/>
        <w:gridCol w:w="1093"/>
        <w:gridCol w:w="1069"/>
        <w:gridCol w:w="969"/>
      </w:tblGrid>
      <w:tr>
        <w:trPr>
          <w:trHeight w:val="1770" w:hRule="atLeast"/>
        </w:trPr>
        <w:tc>
          <w:tcPr>
            <w:tcW w:w="1064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бюджетных ассигнований  по разделам, подразделам, целевым статьям (муниципальным программам Юрсовского сельсовета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Юрсовский сельсовет Земетчинского района Пензенской области" 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8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9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01,5</w:t>
            </w:r>
          </w:p>
        </w:tc>
      </w:tr>
      <w:tr>
        <w:trPr>
          <w:trHeight w:val="12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9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95,9</w:t>
            </w:r>
          </w:p>
        </w:tc>
      </w:tr>
      <w:tr>
        <w:trPr>
          <w:trHeight w:val="12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9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5,9</w:t>
            </w:r>
          </w:p>
        </w:tc>
      </w:tr>
      <w:tr>
        <w:trPr>
          <w:trHeight w:val="99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9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5,9</w:t>
            </w:r>
          </w:p>
        </w:tc>
      </w:tr>
      <w:tr>
        <w:trPr>
          <w:trHeight w:val="99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 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</w:tr>
      <w:tr>
        <w:trPr>
          <w:trHeight w:val="64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</w:tr>
      <w:tr>
        <w:trPr>
          <w:trHeight w:val="55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</w:tr>
      <w:tr>
        <w:trPr>
          <w:trHeight w:val="6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</w:tr>
      <w:tr>
        <w:trPr>
          <w:trHeight w:val="167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6</w:t>
            </w:r>
          </w:p>
        </w:tc>
      </w:tr>
      <w:tr>
        <w:trPr>
          <w:trHeight w:val="166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6</w:t>
            </w:r>
          </w:p>
        </w:tc>
      </w:tr>
      <w:tr>
        <w:trPr>
          <w:trHeight w:val="69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6</w:t>
            </w:r>
          </w:p>
        </w:tc>
      </w:tr>
      <w:tr>
        <w:trPr>
          <w:trHeight w:val="69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</w:tr>
      <w:tr>
        <w:trPr>
          <w:trHeight w:val="64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</w:tr>
      <w:tr>
        <w:trPr>
          <w:trHeight w:val="6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</w:tr>
      <w:tr>
        <w:trPr>
          <w:trHeight w:val="64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98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29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94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94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полномочий 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58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0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0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0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в сфере закупок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1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1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1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ыборов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4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в Комитет местного самоуправления Юрсовского сельсовет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4 00 202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2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2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Юрсовс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5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5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5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едвижимости, признание прав регулирования отношений по муниципальной собственности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40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15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9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6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68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ыми учреждениями, органами упраления государственными внебюджетными фондами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76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76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4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в целях обеспечения выполнения функций государственными(муниципальными) органами,  казё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ё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8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52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ая дружи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3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3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5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07,7</w:t>
            </w:r>
          </w:p>
        </w:tc>
      </w:tr>
      <w:tr>
        <w:trPr>
          <w:trHeight w:val="45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5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07,7</w:t>
            </w:r>
          </w:p>
        </w:tc>
      </w:tr>
      <w:tr>
        <w:trPr>
          <w:trHeight w:val="15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,7</w:t>
            </w:r>
          </w:p>
        </w:tc>
      </w:tr>
      <w:tr>
        <w:trPr>
          <w:trHeight w:val="12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Благоустройство территорий , развитие жилищно-коммунального хозяйства, территориальной сети автомобильных дорог поселения"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,7</w:t>
            </w:r>
          </w:p>
        </w:tc>
      </w:tr>
      <w:tr>
        <w:trPr>
          <w:trHeight w:val="12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,7</w:t>
            </w:r>
          </w:p>
        </w:tc>
      </w:tr>
      <w:tr>
        <w:trPr>
          <w:trHeight w:val="70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</w:tr>
      <w:tr>
        <w:trPr>
          <w:trHeight w:val="64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 автомобильных дорог и искусственных сооружений на ни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7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7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7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8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8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8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4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37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129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106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 "Благоустройство территорий , развитие жилищно-коммунального хозяйства, территориальной сети автомобильных дорог и транспортных услуг 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49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Благоустройство  п.Пашково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3 03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50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84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3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3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3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устройство и восстановление воинских захорон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L299F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L299F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L299F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сельских поселений на совершенствование системы наружного освещения населённых пункт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S14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S14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S14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L576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L576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L576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Комплексное развитие муниципального образования "Юрсовский сельсовет" на 2020-2025гг"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671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сметной документ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461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461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461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площадок накопления твёрдых коммунальных отход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671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671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671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,1</w:t>
            </w:r>
          </w:p>
        </w:tc>
      </w:tr>
      <w:tr>
        <w:trPr>
          <w:trHeight w:val="33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,1</w:t>
            </w:r>
          </w:p>
        </w:tc>
      </w:tr>
      <w:tr>
        <w:trPr>
          <w:trHeight w:val="157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1</w:t>
            </w:r>
          </w:p>
        </w:tc>
      </w:tr>
      <w:tr>
        <w:trPr>
          <w:trHeight w:val="12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Юрсовский сельсовет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1</w:t>
            </w:r>
          </w:p>
        </w:tc>
      </w:tr>
      <w:tr>
        <w:trPr>
          <w:trHeight w:val="70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 Обеспечение жителей поселения услугами организаций культур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</w:tr>
      <w:tr>
        <w:trPr>
          <w:trHeight w:val="12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</w:tr>
      <w:tr>
        <w:trPr>
          <w:trHeight w:val="74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68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33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52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98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полномочий 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</w:tr>
      <w:tr>
        <w:trPr>
          <w:trHeight w:val="160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8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</w:tr>
      <w:tr>
        <w:trPr>
          <w:trHeight w:val="39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8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8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60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608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ьная поддержка граждан Юрсовского сельсовета Земетчинского района Пензенской области муниципальной программы Юрсовс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97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"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39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чествование ветеранов Великой Отечественной войны к празднованию "Дня Победы 1941-1945 г.г. Социальное обеспечение и иные выплаты населению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056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L02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L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L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64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31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32,1</w:t>
            </w:r>
          </w:p>
        </w:tc>
      </w:tr>
      <w:tr>
        <w:trPr>
          <w:trHeight w:val="240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2020 №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15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0"/>
        <w:gridCol w:w="654"/>
        <w:gridCol w:w="695"/>
        <w:gridCol w:w="1267"/>
        <w:gridCol w:w="951"/>
        <w:gridCol w:w="1112"/>
        <w:gridCol w:w="1252"/>
        <w:gridCol w:w="1017"/>
        <w:gridCol w:w="966"/>
      </w:tblGrid>
      <w:tr>
        <w:trPr>
          <w:trHeight w:val="1380" w:hRule="atLeast"/>
        </w:trPr>
        <w:tc>
          <w:tcPr>
            <w:tcW w:w="1159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структура расходов бюджета муниципального образования "Юрсовский сельсовет Земетчинского района Пензенской области на 2020 год и на плановый период 2021-2022 год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64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31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3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09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4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9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9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4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9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4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 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"Финансовое обеспечение полномочий , переданных органам местного самоуправления Земетчи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04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04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04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в сфере закупок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14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14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14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Юрсовского сельсовета Земетчинского района Пенз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5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5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5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ыбор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4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в Комитет местного самоуправления Юрсовского сельсов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4 00 202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2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2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едвижимости, признание прав регулирования отношений по муниципальной собственности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в целях обеспечения выполнения функций государственными(муниципальными) органами,  казё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ая друж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5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07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5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07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Благоустройство территорий , развитие жилищно-коммунального хозяйства, территориальной сети автомобильных дорог поселения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 автомобильных дорог и искусственных сооружений на 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1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800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800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800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2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2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 "Благоустройство территорий , развитие жилищно-коммунального хозяйства, территориальной сети автомобильных дорог и транспортных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Благоустройство  п.Пашк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3 03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3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3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3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устройство и восстановление воинских захорон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4 L299F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4 L299F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4 L299F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сельских поселений на совершенствование системы наружного освещения населённых пун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S14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S14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S14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L5765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L5765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L5765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Комплексное развитие муниципального образования "Юрсовский сельсовет" на 2020-2025гг"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сметной докумен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4616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4616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4616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площадок накопления твёрдых коммунальных от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6710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6710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6710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Юрсовский сельсовет Земетчинского района Пенз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0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 Обеспечение жителей поселения услугами организаций куль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полномочий , переданных органам местного самоуправления Земетчи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800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800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800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ьная поддержка граждан Юрсовского сельсовета Земетчинского района Пензенской области муниципальной программы Юрсовского сельсовета Земетчинского района Пенз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"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чествование ветеранов Великой Отечественной войны к празднованию "Дня Победы 1941-1945 г.г. 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3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3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3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L02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L0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L0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64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31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3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1.10.2020 № 2-29/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076"/>
        <w:gridCol w:w="576"/>
        <w:gridCol w:w="545"/>
        <w:gridCol w:w="550"/>
        <w:gridCol w:w="957"/>
        <w:gridCol w:w="957"/>
        <w:gridCol w:w="1013"/>
      </w:tblGrid>
      <w:tr>
        <w:trPr>
          <w:trHeight w:val="930" w:hRule="atLeast"/>
        </w:trPr>
        <w:tc>
          <w:tcPr>
            <w:tcW w:w="1024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программам Юрсовского сельсовета Земетчинского района Пензенской области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"Юрсовский сельсовет" на 2020 год и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4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0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1 го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2 год</w:t>
            </w:r>
          </w:p>
        </w:tc>
      </w:tr>
      <w:tr>
        <w:trPr>
          <w:trHeight w:val="84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6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26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27,0</w:t>
            </w:r>
          </w:p>
        </w:tc>
      </w:tr>
      <w:tr>
        <w:trPr>
          <w:trHeight w:val="504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"Обеспечение деятельности администрации Юрсовского сельсовета Земетчинского района Пензенской области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4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96,9</w:t>
            </w:r>
          </w:p>
        </w:tc>
      </w:tr>
      <w:tr>
        <w:trPr>
          <w:trHeight w:val="57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9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3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5,9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</w:tr>
      <w:tr>
        <w:trPr>
          <w:trHeight w:val="76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ыми учреждениями, органами упра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</w:tr>
      <w:tr>
        <w:trPr>
          <w:trHeight w:val="34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</w:tr>
      <w:tr>
        <w:trPr>
          <w:trHeight w:val="33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</w:tr>
      <w:tr>
        <w:trPr>
          <w:trHeight w:val="7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0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1,5</w:t>
            </w:r>
          </w:p>
        </w:tc>
      </w:tr>
      <w:tr>
        <w:trPr>
          <w:trHeight w:val="52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6</w:t>
            </w:r>
          </w:p>
        </w:tc>
      </w:tr>
      <w:tr>
        <w:trPr>
          <w:trHeight w:val="75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ыми учреждениями, органами упра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6</w:t>
            </w:r>
          </w:p>
        </w:tc>
      </w:tr>
      <w:tr>
        <w:trPr>
          <w:trHeight w:val="36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6</w:t>
            </w:r>
          </w:p>
        </w:tc>
      </w:tr>
      <w:tr>
        <w:trPr>
          <w:trHeight w:val="40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6</w:t>
            </w:r>
          </w:p>
        </w:tc>
      </w:tr>
      <w:tr>
        <w:trPr>
          <w:trHeight w:val="82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,6</w:t>
            </w:r>
          </w:p>
        </w:tc>
      </w:tr>
      <w:tr>
        <w:trPr>
          <w:trHeight w:val="43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</w:tr>
      <w:tr>
        <w:trPr>
          <w:trHeight w:val="37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</w:tr>
      <w:tr>
        <w:trPr>
          <w:trHeight w:val="64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</w:tr>
      <w:tr>
        <w:trPr>
          <w:trHeight w:val="37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</w:tr>
      <w:tr>
        <w:trPr>
          <w:trHeight w:val="7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84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131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недвижимости, признание прав и регулирование отношений по  муниципальной собственност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204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800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800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432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800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0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0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1 04 80040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1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801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1 04 80140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1 04 80040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1 04 80040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1 0509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 Благоустройство территорий, развитие жилищно-коммунального хозяйства, территориальной сети автомобильных дорог поселения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9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16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23,4</w:t>
            </w:r>
          </w:p>
        </w:tc>
      </w:tr>
      <w:tr>
        <w:trPr>
          <w:trHeight w:val="75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,7</w:t>
            </w:r>
          </w:p>
        </w:tc>
      </w:tr>
      <w:tr>
        <w:trPr>
          <w:trHeight w:val="36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автомобильных дорог и искуственных сооружений на них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</w:tr>
      <w:tr>
        <w:trPr>
          <w:trHeight w:val="33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</w:tr>
      <w:tr>
        <w:trPr>
          <w:trHeight w:val="34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</w:tr>
      <w:tr>
        <w:trPr>
          <w:trHeight w:val="39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</w:tr>
      <w:tr>
        <w:trPr>
          <w:trHeight w:val="3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автомобильных дорог и искусственных сооружений на них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7</w:t>
            </w:r>
          </w:p>
        </w:tc>
      </w:tr>
      <w:tr>
        <w:trPr>
          <w:trHeight w:val="37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7</w:t>
            </w:r>
          </w:p>
        </w:tc>
      </w:tr>
      <w:tr>
        <w:trPr>
          <w:trHeight w:val="55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7</w:t>
            </w:r>
          </w:p>
        </w:tc>
      </w:tr>
      <w:tr>
        <w:trPr>
          <w:trHeight w:val="40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7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7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17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17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1 4617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и озеленению территорий посел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630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устройство и восстановление воинских захоронен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4 L299F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4 L299F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4 L299F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сельских поселений на совершенствование системы наружного освещения населённых пункт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S14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S14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S14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L576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L576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L576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Комплексное развитие МО" Юрсовский сельсовет Земетчинского района Пензенской области на 2020-2025гг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устройство площадок накопления твёрдых коммунальных отход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6710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сметной документа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4616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4616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4616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6710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1 6710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циальная поддержка граждан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L02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L02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L02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6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67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69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ыми учреждениями, органами упра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6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</w:tr>
      <w:tr>
        <w:trPr>
          <w:trHeight w:val="6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1 5118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</w:tr>
      <w:tr>
        <w:trPr>
          <w:trHeight w:val="912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"Юрсовский сельсовет Земетчинского района Пензен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8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,1</w:t>
            </w:r>
          </w:p>
        </w:tc>
      </w:tr>
      <w:tr>
        <w:trPr>
          <w:trHeight w:val="58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</w:tr>
      <w:tr>
        <w:trPr>
          <w:trHeight w:val="67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 услуг для государственных(муниципальных) нужд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64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51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55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42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66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</w:tr>
      <w:tr>
        <w:trPr>
          <w:trHeight w:val="7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2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</w:tr>
      <w:tr>
        <w:trPr>
          <w:trHeight w:val="43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програмные расходы органов местного самоуправления поселе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ервный фонд Администраци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52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52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52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52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ервный фонд Администраци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2052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ая дружи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 услуг для государственных(муниципальных) нужд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 00 801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64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31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3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20:40:00Z</dcterms:created>
  <dc:creator>админ</dc:creator>
  <dc:description/>
  <cp:keywords/>
  <dc:language>en-US</dc:language>
  <cp:lastModifiedBy>RePack by SPecialiST</cp:lastModifiedBy>
  <cp:lastPrinted>2020-02-26T08:38:00Z</cp:lastPrinted>
  <dcterms:modified xsi:type="dcterms:W3CDTF">2020-12-03T07:55:00Z</dcterms:modified>
  <cp:revision>20</cp:revision>
  <dc:subject/>
  <dc:title/>
</cp:coreProperties>
</file>