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ЮРСОВСКОГО СЕЛЬСОВЕТА</w:t>
      </w:r>
    </w:p>
    <w:p>
      <w:pPr>
        <w:pStyle w:val="Normal"/>
        <w:ind w:left="-720" w:right="-65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ЕМЕТЧИНСКОГО РАЙОНА ПЕНЗЕНСКОЙ ОБЛАСТИ</w:t>
      </w:r>
    </w:p>
    <w:p>
      <w:pPr>
        <w:pStyle w:val="Normal"/>
        <w:ind w:left="-720" w:right="-654" w:hanging="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   10.04.2020     № 6-16/6</w:t>
      </w:r>
    </w:p>
    <w:p>
      <w:pPr>
        <w:pStyle w:val="Normal"/>
        <w:jc w:val="center"/>
        <w:rPr/>
      </w:pPr>
      <w:r>
        <w:rPr/>
        <w:t>п. Пашк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проекте  решения Комитета местного самоуправления Юрсовского сельсовета Земетчинского района Пензенской области «</w:t>
      </w:r>
      <w:r>
        <w:rPr>
          <w:b/>
          <w:sz w:val="28"/>
          <w:szCs w:val="28"/>
        </w:rPr>
        <w:t>Об   исполнении  бюджета муниципального образования «Юрсовский сельсовет Земетчинского района Пензен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ого закона от 06.10.2003 №131-ФЗ "Об общих принципах организации местного самоуправления в Российской Федерации" (с последующими изменениями), Уставом Юрсовского сельсовета Земетчинского района Пензенской области, Положением о бюджетном процессе в Юрсовском сельсовете Земетчинского района Пензенской области, утверждённым решением Комитета местного самоуправления Юрсовского сельсовета от 20.06.2014 №2-136/4 (с последующими изменениями) и Положением о публичных слушаниях в Юрсовском сельсовете, утверждённым решением Комитета местного самоуправления Юрсовского сельсовета от  25.08.2015  №3-24/5,  в целях выявления общественного мнени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Юрсовского сельсовета Земетчинского района Пензенской области решил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1. Одобрить проект решения Комитета местного самоуправления Юрсовского сельсовета  «Об   исполнении  бюджета муниципального образования «Юрсовский сельсовет</w:t>
      </w:r>
      <w:r>
        <w:rPr/>
        <w:t xml:space="preserve"> </w:t>
      </w:r>
      <w:r>
        <w:rPr>
          <w:sz w:val="28"/>
          <w:szCs w:val="28"/>
        </w:rPr>
        <w:t>Земетчинского района Пензенской области» за 2019 год»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значить публичные слушания по проекту решения Комитета местного самоуправления «Об   исполнении  бюджета муниципального образования «Юрсовский сельсовет</w:t>
      </w:r>
      <w:r>
        <w:rPr/>
        <w:t xml:space="preserve"> </w:t>
      </w:r>
      <w:r>
        <w:rPr>
          <w:sz w:val="28"/>
          <w:szCs w:val="28"/>
        </w:rPr>
        <w:t>Земетчинского района Пензенской области» за 2019 год» на 07 мая 2020г. Место проведения публичных слушаний: здание  администрации Юрсовского сельсовета в 12 ча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комиссию по проведению публичных слуша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Ляпичева О.П. – глава Юрсовского сельсове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имина Е.В. - специалист 1 категории администрации Юрсовского сельсовета ( по согласованию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лизаркина Т.Ю. – депутат Комитета местного самоупр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ябов Ю. В. – депутат Комитета местного самоупр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ернова В.А. - специалист 1 категории администрации Юрсовского сельсовета ( по согласованию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ервое заседание комиссии по проведению публичных слушаний провести 13 апреля 2020 года</w:t>
      </w:r>
      <w:r>
        <w:rPr>
          <w:i/>
          <w:sz w:val="28"/>
          <w:szCs w:val="28"/>
        </w:rPr>
        <w:t xml:space="preserve">.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едложения граждан по проекту решения Комитета местного самоуправления «Об   исполнении  бюджета муниципального образования «Юрсовский сельсовет</w:t>
      </w:r>
      <w:r>
        <w:rPr/>
        <w:t xml:space="preserve"> </w:t>
      </w:r>
      <w:r>
        <w:rPr>
          <w:sz w:val="28"/>
          <w:szCs w:val="28"/>
        </w:rPr>
        <w:t>Земетчинского района Пензенской области» за   2019 год» принимаются в кабинете специалиста здании администрации по адресу: Пензенская область, Земетчинский район,  п. Пашково, ул. Ленина, д.1а с 14</w:t>
      </w:r>
      <w:r>
        <w:rPr>
          <w:color w:val="FF0000"/>
          <w:sz w:val="28"/>
          <w:szCs w:val="28"/>
        </w:rPr>
        <w:t xml:space="preserve"> апреля по 25 апреля 2020</w:t>
      </w:r>
      <w:r>
        <w:rPr>
          <w:sz w:val="28"/>
          <w:szCs w:val="28"/>
        </w:rPr>
        <w:t xml:space="preserve"> с 8 до 17 часов (с 12 до 13 часов перерыв на обед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опубликовать в информационном бюллетене «Местные ве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решения возложить на постоянную комиссию Комитета местного самоуправления Юрсовского сельсовета по местному нормотворчеству и социальн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Юрс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еметчинского района Пензенской области                          О.П.Ляпичев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Комитета мест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амоуправления Юрсовского сель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еметчинского района Пензен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0.04.2020 №6-16/6</w:t>
      </w:r>
    </w:p>
    <w:p>
      <w:pPr>
        <w:pStyle w:val="Heading"/>
        <w:rPr/>
      </w:pPr>
      <w:r>
        <w:rPr/>
        <w:t xml:space="preserve">     </w:t>
      </w:r>
    </w:p>
    <w:tbl>
      <w:tblPr>
        <w:tblW w:w="19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6"/>
        <w:gridCol w:w="9786"/>
      </w:tblGrid>
      <w:tr>
        <w:trPr>
          <w:trHeight w:val="729" w:hRule="atLeast"/>
        </w:trPr>
        <w:tc>
          <w:tcPr>
            <w:tcW w:w="9786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ОМИТЕТ МЕСТНОГО САМОУПРАВЛЕНИЯ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ЮРСОВСКОГО СЕЛЬСОВЕТА</w:t>
            </w:r>
          </w:p>
          <w:p>
            <w:pPr>
              <w:pStyle w:val="Normal"/>
              <w:ind w:left="-720" w:right="-654" w:hanging="0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ЗЕМЕТЧИНСКОГО РАЙОНА ПЕНЗЕНСКОЙ ОБЛАСТИ</w:t>
            </w:r>
          </w:p>
          <w:p>
            <w:pPr>
              <w:pStyle w:val="Normal"/>
              <w:ind w:left="-720" w:right="-654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  <w:szCs w:val="36"/>
              </w:rPr>
              <w:t>ШЕСТОГО СОЗЫВА</w:t>
            </w:r>
          </w:p>
        </w:tc>
        <w:tc>
          <w:tcPr>
            <w:tcW w:w="9786" w:type="dxa"/>
            <w:tcBorders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 Е Ш Е Н И Е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9786" w:type="dxa"/>
            <w:tcBorders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 Е Ш Е Н И Е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786" w:type="dxa"/>
            <w:tcBorders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both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984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.Паш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3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.Пашк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Юрсовский сельсовет Земетчинского района Пензенской области» з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ёт об исполнении бюджета муниципального образования «Юрсовский сельсовет» за 2019 год, в соответствии со статьями 5 и 25 Положения о бюджетном процессе в Юрсовском сельсовете, утвержденного решением Комитета местного самоуправления Юрсовского сельсовета от  20.06.2014 №2-136/4 (с последующими изменениями)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Юрсовского сельсовета Земетчинского района Пензенской области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«Юрсовский сельсовет Земетчинского района Пензенской области» за 2019 год по доходам в сумме 3914,4 тыс.рублей и по расходам в сумме 3689,4 тыс.рублей с превышением доходов над расходами (профицитом) в сумме 225,0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 Утвердить исполне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доходам бюджета муниципального образования «Юрсовский сельсовет» за 2019 год  согласно приложениям 1 и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расходам бюджета муниципального образования «Юрсовский сельсовет» за 2019 год по разделам и подразделам классификации расходов бюджетов Российской Федерации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ведомственной структуре расходов бюджета муниципального образования «Юрсовский сельсовет» за 2019 год согласно приложению 4 к настоящему решению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муниципального образования «Юрсовский сельсовет» за 2019 год согласно приложениям 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отчёт «О расходовании средств резервного фонда администрации Юрсовского сельсовета Земетчинского района Пензенской области за 2019 год», согласно приложению 6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публикования в информационном бюллетене «Местные ве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решения возложить на постоянную комиссию Комитета местного самоуправления по бюджетной, налоговой и экономической полити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рсовского сельсовета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тчинского района Пензенской области                         О.П.Ляпич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Комитета мест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амоуправления Юрсовского сель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еметчинского района Пензенской области </w:t>
      </w:r>
    </w:p>
    <w:p>
      <w:pPr>
        <w:pStyle w:val="Normal"/>
        <w:jc w:val="right"/>
        <w:rPr/>
      </w:pPr>
      <w:r>
        <w:rPr>
          <w:sz w:val="22"/>
          <w:szCs w:val="22"/>
        </w:rPr>
        <w:t>от    № /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380"/>
        <w:gridCol w:w="1432"/>
        <w:gridCol w:w="1417"/>
        <w:gridCol w:w="1008"/>
      </w:tblGrid>
      <w:tr>
        <w:trPr>
          <w:trHeight w:val="1155" w:hRule="atLeast"/>
        </w:trPr>
        <w:tc>
          <w:tcPr>
            <w:tcW w:w="104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доходов бюджета муниципального образования "Юрсовский сельсовет " за 2019 год по кодам видов доходов, подвидов доходов, статей (подстатей) классификации операций сектора государственного управления, относящихся к доходам бюджета</w:t>
            </w:r>
          </w:p>
        </w:tc>
      </w:tr>
      <w:tr>
        <w:trPr>
          <w:trHeight w:val="8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рублей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нач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0 00000 00 0000 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4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4 763,1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УСЛУГИ)РЕАЛИЗУЕМЫЕ НА ТЕРРИТОРИИ РОССИЙСКОЙ ФЕДЕРАЦИИ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0000 00 0000 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 025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е на территории Российской Федерации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000 00 1000 1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 025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883,8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883,8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10 01 0000 1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767,6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30 01 0000 1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6,2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551,1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189,6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30 10 1000 1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189,6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361,4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6  06030  00  0000  1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072,8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6  06043 10  0000  1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072,8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 1  06  06030  00  0000  1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288,6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6  06033  10  0000  1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288,6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</w:tr>
      <w:tr>
        <w:trPr>
          <w:trHeight w:val="9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 ЗА СОВЕРШЕНИЕ НОТАРИАЛЬНЫХ ДЕЙСТВИЙ(ЗА ИСКЛЮЧЕНИЕМ ДЕЙСТВИЙ,СОВЕРШАЕМЫХ КОНСУЛЬСКИМИ УЧРЕЖДЕНИЯМИ)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4000 00 0000 1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4020 01 1000 1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52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поселений(за исключением земельных участков)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75 10 0000 12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52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 , органов местного самоуправления, государственных внебюджетных фондов  (за исключением имущества муниципальных бюджетных и автономных учреждений)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50 00 0000 12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9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10 0000 12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40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 и компенсации затрат государства)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3 00000 00 0000 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4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0000 00 0000 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 ,государственная собственность на которые разграничена  ( за исключением земельных участков муниципальных бюджетных и автономных учреждений)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20 00 0000 43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 ,находящих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25 10 0000 43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0 00 0000 15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 58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079 589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00 0000 15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3 0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6 827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05 0000 15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3 0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6 827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8</w:t>
            </w:r>
          </w:p>
        </w:tc>
      </w:tr>
      <w:tr>
        <w:trPr>
          <w:trHeight w:val="45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10 0000 15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2 6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6 827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39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40014 10 0000 15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49999 10 0000 15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2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262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30000 00 0000 15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0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35118 00 0000 15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0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10 9603 15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0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- Всего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358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14352,1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8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Комитета мест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амоуправления Юрсовского сель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еметчинского района Пензен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  № /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93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1"/>
        <w:gridCol w:w="855"/>
        <w:gridCol w:w="2016"/>
        <w:gridCol w:w="1029"/>
        <w:gridCol w:w="972"/>
      </w:tblGrid>
      <w:tr>
        <w:trPr>
          <w:trHeight w:val="770" w:hRule="atLeast"/>
        </w:trPr>
        <w:tc>
          <w:tcPr>
            <w:tcW w:w="9693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бюджета муниципального образования «Юрсовский сельсовет » за 2019 год по кодам классификации доходов бюджетов</w:t>
            </w:r>
          </w:p>
        </w:tc>
      </w:tr>
      <w:tr>
        <w:trPr>
          <w:trHeight w:val="262" w:hRule="atLeas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рублей)</w:t>
            </w:r>
          </w:p>
        </w:tc>
      </w:tr>
      <w:tr>
        <w:trPr>
          <w:trHeight w:val="50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доходов бюджет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начен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</w:t>
            </w:r>
          </w:p>
        </w:tc>
      </w:tr>
      <w:tr>
        <w:trPr>
          <w:trHeight w:val="1882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главного администратора доходов бюджета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вида доходов, подвида доходов, статьи, (подстатьи)    классификации    операций сектора  государственного управления, относящихся к доходам бюджета</w:t>
            </w:r>
          </w:p>
        </w:tc>
      </w:tr>
      <w:tr>
        <w:trPr>
          <w:trHeight w:val="235" w:hRule="atLeast"/>
        </w:trPr>
        <w:tc>
          <w:tcPr>
            <w:tcW w:w="4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всег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3,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14,4</w:t>
            </w:r>
          </w:p>
        </w:tc>
      </w:tr>
      <w:tr>
        <w:trPr>
          <w:trHeight w:val="262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8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0,4</w:t>
            </w:r>
          </w:p>
        </w:tc>
      </w:tr>
      <w:tr>
        <w:trPr>
          <w:trHeight w:val="262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00000000 0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8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0,4</w:t>
            </w:r>
          </w:p>
        </w:tc>
      </w:tr>
      <w:tr>
        <w:trPr>
          <w:trHeight w:val="418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(продукции) производимым на территории РФ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0000100001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2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0,0</w:t>
            </w:r>
          </w:p>
        </w:tc>
      </w:tr>
      <w:tr>
        <w:trPr>
          <w:trHeight w:val="1058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 1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614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 1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62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ог на имущество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0600000000000 1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</w:t>
            </w:r>
          </w:p>
        </w:tc>
      </w:tr>
      <w:tr>
        <w:trPr>
          <w:trHeight w:val="262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06 010000000001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</w:t>
            </w:r>
          </w:p>
        </w:tc>
      </w:tr>
      <w:tr>
        <w:trPr>
          <w:trHeight w:val="588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0301010001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</w:t>
            </w:r>
          </w:p>
        </w:tc>
      </w:tr>
      <w:tr>
        <w:trPr>
          <w:trHeight w:val="785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 ЗА СОВЕРШЕНИЕ НОТАРИАЛЬНЫХ ДЕЙСТВИЙ(ЗА ИСКЛЮЧЕНИЕМ ДЕЙСТВИЙ,СОВЕРШАЕМЫХ КОНСУЛЬСКИМИ УЧРЕЖДЕНИЯМИ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4000 00 0000 1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811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4020 01 1000 1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173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,7</w:t>
            </w:r>
          </w:p>
        </w:tc>
      </w:tr>
      <w:tr>
        <w:trPr>
          <w:trHeight w:val="600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 ,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6040  00  0000  1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4</w:t>
            </w:r>
          </w:p>
        </w:tc>
      </w:tr>
      <w:tr>
        <w:trPr>
          <w:trHeight w:val="991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 ,установленным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0606043 10  0000  1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4</w:t>
            </w:r>
          </w:p>
        </w:tc>
      </w:tr>
      <w:tr>
        <w:trPr>
          <w:trHeight w:val="835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 ,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0606030 00  0000  1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3</w:t>
            </w:r>
          </w:p>
        </w:tc>
      </w:tr>
      <w:tr>
        <w:trPr>
          <w:trHeight w:val="991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 ,установленным в соответствии с подпунктом 2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6 06033  10  0000  1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3</w:t>
            </w:r>
          </w:p>
        </w:tc>
      </w:tr>
      <w:tr>
        <w:trPr>
          <w:trHeight w:val="444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</w:t>
            </w:r>
          </w:p>
        </w:tc>
      </w:tr>
      <w:tr>
        <w:trPr>
          <w:trHeight w:val="626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от использования имущества ,находящейся в государственной и муниципальной собственност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1100000000000 12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4</w:t>
            </w:r>
          </w:p>
        </w:tc>
      </w:tr>
      <w:tr>
        <w:trPr>
          <w:trHeight w:val="418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(работ и компенсации затрат государства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1302000000000 0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418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0000000000 0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администрации Земетчинского района Пензенской област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9,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9,6</w:t>
            </w:r>
          </w:p>
        </w:tc>
      </w:tr>
      <w:tr>
        <w:trPr>
          <w:trHeight w:val="418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001010000 15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2,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2,6</w:t>
            </w:r>
          </w:p>
        </w:tc>
      </w:tr>
      <w:tr>
        <w:trPr>
          <w:trHeight w:val="418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003010000 15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782,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2,6</w:t>
            </w:r>
          </w:p>
        </w:tc>
      </w:tr>
      <w:tr>
        <w:trPr>
          <w:trHeight w:val="626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3015050000 15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</w:t>
            </w:r>
          </w:p>
        </w:tc>
      </w:tr>
      <w:tr>
        <w:trPr>
          <w:trHeight w:val="418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даваемые бюджетам поселен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4999010000 15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7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Комитета мест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амоуправления Юрсовского сель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еметчинского района Пензен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  № /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5"/>
        <w:gridCol w:w="650"/>
        <w:gridCol w:w="1154"/>
        <w:gridCol w:w="699"/>
        <w:gridCol w:w="1002"/>
        <w:gridCol w:w="948"/>
        <w:gridCol w:w="861"/>
      </w:tblGrid>
      <w:tr>
        <w:trPr>
          <w:trHeight w:val="1770" w:hRule="atLeast"/>
        </w:trPr>
        <w:tc>
          <w:tcPr>
            <w:tcW w:w="988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е бюджетных ассигнований  по разделам, подразделам, целевым статьям (муниципальным программам Юрсовского сельсовета Земетчинского района Пензенской области и непрограммным направлениям деятельности), группам и подгруппам видов расходов классификации расходов бюджета муниципального образования "Юрсовский сельсовет Земетчинского района Пензенской области" на 2018 год</w:t>
            </w:r>
          </w:p>
        </w:tc>
      </w:tr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начено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67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67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7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7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7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7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9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7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7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9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4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 02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3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66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за содействие достижению значений(уровней)показателей для оценки эффективности деятельности высших должностных лиц(руководителей высших исполнительных органов государственной власти)субъектов РФ и деятельности органов исполнительной власти муниципальных образова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555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6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за содействие достижению значений(уровней)показателей для оценки эффективности деятельности высших должностных лиц(руководителей высших исполнительных органов государственной власти)субъектов РФ и деятельности органов исполнительной власти муниципальных образова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555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8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29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4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4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 соответствии с заключенными соглашениями о передаче полномоч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04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04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04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14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4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9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Обеспечение управления муниципальной собственностью администрации Юрсовского сельсовета Земетчинского района Пензенской обла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4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регулирования отношений по муниципальной собственности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е выборов и референду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4 00 0000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Комитет местного самоуправления Юрсовского сельсове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4 00 2021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4 00 2021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4 00 2021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0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40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"Исполнение отдельных государственных полномочий в соответствии с федеральным и региональным законодательством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Исполнение отдельных государственных полномочий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0000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5118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5118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5 01 5118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5118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5118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70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ая дружи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0000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8013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8013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народной дружин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6433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6433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3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6433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0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"Благоустройство территорий , развитие жилищно-коммунального хозяйства, территориальной сети автомобильных дорог поселения"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46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46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46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д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6701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6701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6701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6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4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Обеспечение управления муниципальной собственностью администрации Юрсовского сельсовета Земетчинского района Пензенской обла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выполнению кадастровых рабо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0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( согласно заключенным соглашениям о передачи части полномочий в области градостроительной деятельност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00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00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00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29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6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программа  "Благоустройство территорий , развитие жилищно-коммунального хозяйства, территориальной сети автомобильных дорог и транспортных услуг 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Благоустройство  п.Пашково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3 03 0000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уличного освещ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301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301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301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4616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4616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4616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3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3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3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3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7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услугами организаций культуры и библиотечного обслуживания на территории муниципального образования Юрсовский сельсовет Земетчинского района Пензенской обла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0 0000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Обеспечение жителей поселения услугами организаций культур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0000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1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 библиотечного обслуживания населения и обеспечения жителей поселения услугами организаций культуры на территории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2201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22010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22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22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22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8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Финансовое обеспечение полномочий , переданных органам местного самоуправления Земетчинского район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2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60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создание условий для организации досуга и обеспечения жителей поселения услугами организаций культуры, в соответствии с заключенными соглашениями о передаче полномочий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2 800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2 800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2 800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60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60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"Социальная поддержка граждан Юрсовского сельсовета Земетчинского района Пензенской области муниципальной программы Юрсовского сельсовета Земетчинского района Пензенской обла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7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"Социальная поддержка граждан Юрсовского сельсовета Земетчинского района Пензенской области"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3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чествование ветеранов Великой Отечественной войны к празднованию "Дня Победы 1941-1945 г.г. Социальное обеспечение и иные выплаты населению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31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31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31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89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89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Комитета мест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амоуправления Юрсовского сель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еметчинского района Пензен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  № /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709"/>
        <w:gridCol w:w="436"/>
        <w:gridCol w:w="516"/>
        <w:gridCol w:w="1592"/>
        <w:gridCol w:w="716"/>
        <w:gridCol w:w="993"/>
        <w:gridCol w:w="992"/>
        <w:gridCol w:w="850"/>
      </w:tblGrid>
      <w:tr>
        <w:trPr>
          <w:trHeight w:val="269" w:hRule="atLeast"/>
        </w:trPr>
        <w:tc>
          <w:tcPr>
            <w:tcW w:w="1049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е бюджета по  ведомственной структуре расходов бюджета муниципального образования "Юрсовский сельсовет Земетчинского района Пензенской области на 2019 год</w:t>
            </w:r>
          </w:p>
        </w:tc>
      </w:tr>
      <w:tr>
        <w:trPr>
          <w:trHeight w:val="255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лей)</w:t>
            </w:r>
          </w:p>
        </w:tc>
      </w:tr>
      <w:tr>
        <w:trPr>
          <w:trHeight w:val="88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наче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758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8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8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98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98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4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38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66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8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4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за содействие достижению значений(уровней)показателей для оценки эффективности деятельности высших должностных лиц(руководителей высших исполнительных органов государственной власти)субъектов РФ и деятельности органов исполнительной власт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55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32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за содействие достижению значений(уровней)показателей для оценки эффективности деятельности высших должностных лиц(руководителей высших исполнительных органов государственной власти)субъектов РФ и деятельности органов исполнительной власт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55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8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финансовых, налоговых и 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298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4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4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 соответствии с заключенными соглашениями о передаче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04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04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04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14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0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управления муниципальной собственностью администрации Юрсовского сельсовета Земетчин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регулирования отношений по муниципальной собственност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4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роведение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4 00 0000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выборов Комитет местного самоуправления Юрсовского сельсов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4 00 2021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4 00 2021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4 00 2021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40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Исполнение отдельных государственных полномочий в соответствии с федеральным и региональным законодательство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2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Исполнение отдельных государственных полномоч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0000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5118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5118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5118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5118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58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5118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70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ая дружи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0000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8013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8013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народной дружи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6433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6433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6433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2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"Благоустройство территорий , развитие жилищно-коммунального хозяйства, территориальной сети автомобильных дорог поселения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2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460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460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460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6701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6701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6701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0</w:t>
            </w:r>
          </w:p>
        </w:tc>
      </w:tr>
      <w:tr>
        <w:trPr>
          <w:trHeight w:val="1572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972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00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управления муниципальной собственностью администрации Юрсовского сельсовета Земетчин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выполнению кадастров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0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98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( согласно заключенным соглашениям о передачи части полномочий в области градостроительной деятель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00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6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00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6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00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298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6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программа  "Благоустройство территорий , развитие жилищно-коммунального хозяйства, территориальной сети автомобильных дорог и транспортных услуг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78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Благоустройство  п.Пашко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3 03 0000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0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301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301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301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4616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4616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4616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2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2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72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услугами организаций культуры и библиотечного обслуживания на территории муниципального образования Юрсовский сельсовет Земетчин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0 0000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Обеспечение жителей поселения услугами организаций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0000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12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 библиотечного обслуживания населения и обеспечения жителей поселения услугами организаций культуры на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2201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2201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220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220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220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83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полномочий , переданных органам местного самоуправления Земетчин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2 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60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создание условий для организации досуга и обеспечения жителей поселения услугами организаций культуры, в соответствии с заключенными соглашениями о передаче полномоч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2 800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2 800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2 800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47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60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"Социальная поддержка граждан Юрсовского сельсовета Земетчинского района Пензенской области муниципальной программы Юрсовского сельсовета Земетчин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"Социальная поддержка граждан Юрсовского сельсовета Земетчинского района Пензенской области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38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чествование ветеранов Великой Отечественной войны к празднованию "Дня Победы 1941-1945 г.г. 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31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31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31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8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Комитета мест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амоуправления Юрсовского сель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еметчинского района Пензен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  № /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6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81"/>
        <w:gridCol w:w="2608"/>
        <w:gridCol w:w="1637"/>
        <w:gridCol w:w="1680"/>
      </w:tblGrid>
      <w:tr>
        <w:trPr>
          <w:trHeight w:val="1284" w:hRule="atLeast"/>
        </w:trPr>
        <w:tc>
          <w:tcPr>
            <w:tcW w:w="10406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нансирования дефицита бюджета муниципального образования "Юрсовский сельсовет Земетчинского района Пензенской области" за 2019 год по кодам классификации источников финансирования дефицитов бюджетов</w:t>
            </w:r>
          </w:p>
        </w:tc>
      </w:tr>
      <w:tr>
        <w:trPr>
          <w:trHeight w:val="264" w:hRule="atLeast"/>
        </w:trPr>
        <w:tc>
          <w:tcPr>
            <w:tcW w:w="44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лей)</w:t>
            </w:r>
          </w:p>
        </w:tc>
      </w:tr>
      <w:tr>
        <w:trPr>
          <w:trHeight w:val="166" w:hRule="atLeast"/>
        </w:trPr>
        <w:tc>
          <w:tcPr>
            <w:tcW w:w="448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начен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</w:t>
            </w:r>
          </w:p>
        </w:tc>
      </w:tr>
      <w:tr>
        <w:trPr>
          <w:trHeight w:val="94" w:hRule="atLeast"/>
        </w:trPr>
        <w:tc>
          <w:tcPr>
            <w:tcW w:w="4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4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8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90000000000000 0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5,0</w:t>
            </w:r>
          </w:p>
        </w:tc>
      </w:tr>
      <w:tr>
        <w:trPr>
          <w:trHeight w:val="238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внутреннего финансирования бюджета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00000000000 0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5,0</w:t>
            </w:r>
          </w:p>
        </w:tc>
      </w:tr>
      <w:tr>
        <w:trPr>
          <w:trHeight w:val="238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00000000000 0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5,0</w:t>
            </w:r>
          </w:p>
        </w:tc>
      </w:tr>
      <w:tr>
        <w:trPr>
          <w:trHeight w:val="446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0000000000 0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5,0</w:t>
            </w:r>
          </w:p>
        </w:tc>
      </w:tr>
      <w:tr>
        <w:trPr>
          <w:trHeight w:val="238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01050000000000 5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663,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914,4</w:t>
            </w:r>
          </w:p>
        </w:tc>
      </w:tr>
      <w:tr>
        <w:trPr>
          <w:trHeight w:val="446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01050000000000 0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663,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914,4</w:t>
            </w:r>
          </w:p>
        </w:tc>
      </w:tr>
      <w:tr>
        <w:trPr>
          <w:trHeight w:val="446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01050201050000 51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663,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914,4</w:t>
            </w:r>
          </w:p>
        </w:tc>
      </w:tr>
      <w:tr>
        <w:trPr>
          <w:trHeight w:val="238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01050000000000 6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9,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9,4</w:t>
            </w:r>
          </w:p>
        </w:tc>
      </w:tr>
      <w:tr>
        <w:trPr>
          <w:trHeight w:val="446" w:hRule="atLeast"/>
        </w:trPr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01050201050000 61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9,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9,4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Комитета мест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амоуправления Юрсовского сель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еметчинского района Пензен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  № /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552"/>
        <w:gridCol w:w="2268"/>
        <w:gridCol w:w="1275"/>
        <w:gridCol w:w="1420"/>
        <w:gridCol w:w="1440"/>
      </w:tblGrid>
      <w:tr>
        <w:trPr>
          <w:trHeight w:val="660" w:hRule="atLeast"/>
        </w:trPr>
        <w:tc>
          <w:tcPr>
            <w:tcW w:w="9707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тчёт "О расходовании средств резервного фонда администрации Юрсовского сельсовета Земетчинского района Пензенской области за 2019 год"</w:t>
            </w:r>
          </w:p>
        </w:tc>
      </w:tr>
      <w:tr>
        <w:trPr>
          <w:trHeight w:val="40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рублей)</w:t>
            </w:r>
          </w:p>
        </w:tc>
      </w:tr>
      <w:tr>
        <w:trPr>
          <w:trHeight w:val="11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и дата документа (о выделении денежных средств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да направлены сред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БК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на                                      2019 год  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ено за 2019год                   </w:t>
            </w:r>
          </w:p>
        </w:tc>
      </w:tr>
      <w:tr>
        <w:trPr>
          <w:trHeight w:val="315" w:hRule="atLeast"/>
        </w:trPr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на 2019 год 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редств на 31.12.2020 года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center"/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ind w:firstLine="72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firstLine="720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00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00"/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exact" w:line="30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39:00Z</dcterms:created>
  <dc:creator>MACH_BURO_TANQ</dc:creator>
  <dc:description/>
  <cp:keywords/>
  <dc:language>en-US</dc:language>
  <cp:lastModifiedBy>RePack by SPecialiST</cp:lastModifiedBy>
  <cp:lastPrinted>2018-06-29T13:58:00Z</cp:lastPrinted>
  <dcterms:modified xsi:type="dcterms:W3CDTF">2020-04-16T08:11:00Z</dcterms:modified>
  <cp:revision>53</cp:revision>
  <dc:subject/>
  <dc:title>З А К О Н</dc:title>
</cp:coreProperties>
</file>