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Акт нормативный, в прокуратуру, на сайт и в регистр к 30 апреля.</w:t>
      </w:r>
    </w:p>
    <w:p>
      <w:pPr>
        <w:pStyle w:val="Normal"/>
        <w:ind w:left="-54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ЛЕТАРСКОГО СЕЛЬСОВЕТА </w:t>
      </w:r>
    </w:p>
    <w:p>
      <w:pPr>
        <w:pStyle w:val="Normal"/>
        <w:ind w:left="-36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ЗЕМЕТЧИНСКОГО РАЙОНА ПЕНЗЕ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0101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…</w:t>
                                  </w:r>
                                  <w:r>
                                    <w:rPr/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. Пролетар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28.35pt;mso-wrap-distance-left:9pt;mso-wrap-distance-right:9pt;mso-wrap-distance-top:0pt;mso-wrap-distance-bottom:0pt;margin-top:2.1pt;mso-position-vertical-relative:text;margin-left:1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…</w:t>
                            </w:r>
                            <w:r>
                              <w:rPr/>
                              <w:t>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 Пролетар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>Положение о порядке сдачи  квалификационного экзамена муниципальными служащими Пролетарского сельсовета Земетчин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Законом Пензенской области от 10.10.2007 №1390-ЗПО «О муниципальной службе в Пензенской области» (с последующими изменениями), руководствуясь статьей 20 Устава Пролетарского сельсовета Земетчинского района Пензенской области,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митет местного самоуправления Пролетарского сельсовет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е в Положение о порядке сдачи  квалификационного экзамена муниципальными служащими Пролетарского сельсовета, Земетчинского района Пензенской области, утвержденное решением Комитета местного самоуправления Пролетарского сельсовета Земетчинского района Пензенской области от 23.03.2012 №7-32/1 (в редакции решений </w:t>
      </w:r>
      <w:r>
        <w:rPr>
          <w:color w:val="FF0000"/>
          <w:sz w:val="28"/>
          <w:szCs w:val="28"/>
        </w:rPr>
        <w:t>от 26.03.2013 №3-59/1, от 20.11.2013 №8-75/1, от 05.02.2018 №4-88/2, от …2018 №…)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в абзац седьмой пункта восьмого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Запись о присвоении муниципальному служащему классного чина вносится в его личное дело, в трудовую книжку</w:t>
      </w:r>
      <w:r>
        <w:rPr>
          <w:sz w:val="28"/>
          <w:szCs w:val="28"/>
          <w:lang w:eastAsia="en-US"/>
        </w:rPr>
        <w:t xml:space="preserve"> (при наличии) и (или) сведения о трудовой деятельност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ab/>
        <w:t>2</w:t>
      </w:r>
      <w:r>
        <w:rPr>
          <w:sz w:val="28"/>
          <w:szCs w:val="28"/>
        </w:rPr>
        <w:t xml:space="preserve">. Настоящее решение опубликовать в информационном бюллетене </w:t>
      </w:r>
      <w:r>
        <w:rPr>
          <w:color w:val="FF0000"/>
          <w:sz w:val="28"/>
          <w:szCs w:val="28"/>
        </w:rPr>
        <w:t>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постоянную комиссию Комитета местного самоуправления Пролетарского сельсовета по нормотворчеству и социальной поли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летарского сельсовета                                               О.А. Липи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59:00Z</dcterms:created>
  <dc:creator>User2</dc:creator>
  <dc:description/>
  <cp:keywords/>
  <dc:language>en-US</dc:language>
  <cp:lastModifiedBy>Admin</cp:lastModifiedBy>
  <cp:lastPrinted>2018-07-03T12:00:00Z</cp:lastPrinted>
  <dcterms:modified xsi:type="dcterms:W3CDTF">2020-04-21T12:03:00Z</dcterms:modified>
  <cp:revision>21</cp:revision>
  <dc:subject/>
  <dc:title>                                          </dc:title>
</cp:coreProperties>
</file>