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ЮРСОВСКОГО  СЕЛЬСОВЕТА </w:t>
      </w:r>
    </w:p>
    <w:p>
      <w:pPr>
        <w:pStyle w:val="Normal"/>
        <w:ind w:lef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ind w:left="-360" w:hanging="0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  .2020 №     /6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шково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благоустройства территории Юрсовского  сельсовета Земетчинского района Пенз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sz w:val="28"/>
          <w:szCs w:val="28"/>
        </w:rPr>
        <w:t>В соответствии с пунктом 19 части 1 статьи 14, пунктом 3 части 3 статьи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Законом Пензенской области от 23.12.2019 №3439-ЗПО «О внесении изменений в отдельные законы Пензенской области», рассмотрев протокол публичных слушаний по проекту решения Комитета местного самоуправления Юрсовского  сельсовета Земетчинского района Пензенской области «О внесении изменений в Правила благоустройства территории Юрсовского  сельсовета Земетчинского района </w:t>
      </w:r>
      <w:r>
        <w:rPr>
          <w:sz w:val="28"/>
          <w:szCs w:val="28"/>
        </w:rPr>
        <w:t xml:space="preserve">Пензенской области», руководствуясь статьей 20 Устава </w:t>
      </w:r>
      <w:r>
        <w:rPr>
          <w:bCs/>
          <w:sz w:val="28"/>
          <w:szCs w:val="28"/>
        </w:rPr>
        <w:t xml:space="preserve">Юрсовского  сельсовета Земетчинского района </w:t>
      </w:r>
      <w:r>
        <w:rPr>
          <w:sz w:val="28"/>
          <w:szCs w:val="28"/>
        </w:rPr>
        <w:t>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Юрсовского  сельсовета</w:t>
      </w:r>
      <w:r>
        <w:rPr/>
        <w:t xml:space="preserve"> </w:t>
      </w:r>
      <w:r>
        <w:rPr>
          <w:b/>
          <w:sz w:val="28"/>
          <w:szCs w:val="28"/>
        </w:rPr>
        <w:t>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 xml:space="preserve">1. Внести в Правила благоустройства территории Юрсовского  сельсовета Земетчинского района Пензенской области, утвержденные решением Комитета местного самоуправления Юрсовского  сельсовета Земетчинского района Пензенской области от </w:t>
      </w:r>
      <w:r>
        <w:rPr>
          <w:bCs/>
        </w:rPr>
        <w:t xml:space="preserve">29.09.2017 №2-69/5 </w:t>
      </w:r>
      <w:r>
        <w:rPr/>
        <w:t xml:space="preserve">(в редакции решений </w:t>
      </w:r>
      <w:r>
        <w:rPr>
          <w:bCs/>
        </w:rPr>
        <w:t>05.10.2018 №7-95/5</w:t>
      </w:r>
      <w:r>
        <w:rPr/>
        <w:t>, от 12.12.2019 № 2-8/6) (далее – Правила благоустройства), следующие изменения:</w:t>
      </w:r>
    </w:p>
    <w:p>
      <w:pPr>
        <w:pStyle w:val="ConsPlusNormal"/>
        <w:ind w:firstLine="540"/>
        <w:jc w:val="both"/>
        <w:rPr/>
      </w:pPr>
      <w:r>
        <w:rPr/>
        <w:t>1.1. пункт 5.1 раздела 5 Правил благоустройства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В соответствии с  Законом Пензенской области от 23.12.2019 № 3439-ЗПО «О внесении изменений в отдельные законы Пензенской области» установлена административная ответственность за несоблюдение требований к использованию открытого огня в парках, скверах, на бульварах, площадях, улицах, проездах, набережных населенных пунктов</w:t>
      </w:r>
      <w:r>
        <w:rPr>
          <w:b/>
        </w:rPr>
        <w:t xml:space="preserve"> </w:t>
      </w:r>
      <w:r>
        <w:rPr/>
        <w:t>Юрсовского  сельсовета Земетчинского района Пензенской области.»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Местные вести»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Юрсовского  сельсовета Земетч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совского  сельсове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 О.П.Ляпич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31:00Z</dcterms:created>
  <dc:creator>Admin</dc:creator>
  <dc:description/>
  <cp:keywords/>
  <dc:language>en-US</dc:language>
  <cp:lastModifiedBy>RePack by SPecialiST</cp:lastModifiedBy>
  <dcterms:modified xsi:type="dcterms:W3CDTF">2020-04-23T06:44:00Z</dcterms:modified>
  <cp:revision>6</cp:revision>
  <dc:subject/>
  <dc:title>Муниципальные НПА</dc:title>
</cp:coreProperties>
</file>