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ЮРСОВСКОГО  СЕЛЬСОВЕТ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ЕМЕТЧИ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ЕСТ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  <w:p>
            <w:pPr>
              <w:pStyle w:val="Heading3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spacing w:lineRule="exact" w:line="30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Комитета местного самоуправления Юрсовского  сельсовета Земетчинского района Пензенской области от 25.11.2014 №4-6/5 «Об установлении земельного налога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 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 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В соответствии с Налоговым кодексом Российской Федерации (с последующими изменениями), руководствуясь статьей 20 Устава Юрсовского  сельсовета Земетчинского района Пензенской области,     </w:t>
      </w:r>
    </w:p>
    <w:p>
      <w:pPr>
        <w:pStyle w:val="Normal"/>
        <w:widowControl w:val="false"/>
        <w:ind w:firstLine="54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ind w:firstLine="540"/>
        <w:jc w:val="center"/>
        <w:rPr>
          <w:b/>
          <w:b/>
          <w:spacing w:val="68"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Юрсовского  сельсовета Земетчинского района Пензенской области решил:</w:t>
      </w:r>
    </w:p>
    <w:p>
      <w:pPr>
        <w:pStyle w:val="Normal"/>
        <w:widowControl w:val="false"/>
        <w:ind w:firstLine="540"/>
        <w:jc w:val="center"/>
        <w:rPr>
          <w:b/>
          <w:b/>
          <w:spacing w:val="68"/>
          <w:sz w:val="28"/>
          <w:szCs w:val="28"/>
        </w:rPr>
      </w:pPr>
      <w:r>
        <w:rPr>
          <w:b/>
          <w:spacing w:val="68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Комитета местного самоуправления Юрсовского  сельсовета Земетчинского района Пензенской области от 25.11.2014 №4-6/5 «Об установлении земельного налога», изложив пункт 2 и 3 в следующей редакции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8"/>
          <w:szCs w:val="28"/>
          <w:lang w:eastAsia="en-US"/>
        </w:rPr>
        <w:t>«2. Установить ставки земельного налога в следующих размерах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0,3 процента в отношении земельных участков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- занятых </w:t>
      </w:r>
      <w:hyperlink r:id="rId3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- 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- ограниченных в обороте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8"/>
          <w:szCs w:val="28"/>
          <w:lang w:eastAsia="en-US"/>
        </w:rPr>
        <w:t>2) 1,5 процента в отношении прочих земельных участков,  в том числе отнесенных  к землям сельскохозяйственного назначения или к землям в составе  зон сельскохозяйственного использования в населенных пунктах и неиспользуемых для сельскохозяйственного производства.</w:t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 Организации уплачивают авансовые платежи по налогу не позднее 15 числа второго месяца, следующего за истекшим отчетным периодом, как одну четвертую соответствующей налоговой ставки процентной доли кадастровой стоимости земельного участк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налогового периода – не позднее 15 февраля года, следующего за истекшим налоговым периодом, уплачивается сумма налога, определяемая как разница между суммой, исчисленной в соответствии с пунктом 1 статьи 396 Налогового кодекса Российской Федерации, и суммами подлежащих уплате в течение налогового периода авансовых платежей по налогу.».</w:t>
      </w:r>
    </w:p>
    <w:p>
      <w:pPr>
        <w:pStyle w:val="Normal"/>
        <w:widowControl w:val="false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Комитета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тета местного самоуправления Юрсовского  сельсовета Земетчинского района Пензенской области:</w:t>
      </w:r>
    </w:p>
    <w:p>
      <w:pPr>
        <w:pStyle w:val="Normal"/>
        <w:widowControl w:val="false"/>
        <w:ind w:firstLine="546"/>
        <w:jc w:val="both"/>
        <w:rPr/>
      </w:pPr>
      <w:r>
        <w:rPr>
          <w:sz w:val="28"/>
          <w:szCs w:val="28"/>
        </w:rPr>
        <w:t>2.1. от 25.05.2015 №5-20/5 «О внесении изменения в решение Комитета местного самоуправления Юрсовского   сельсовета от 25.11.2014 №4-6/5 «Об установлении земельного налога»;</w:t>
      </w:r>
    </w:p>
    <w:p>
      <w:pPr>
        <w:pStyle w:val="Normal"/>
        <w:widowControl w:val="false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2.2. от 31.10.2016 №2-47/5 «О внесении изменения в решение Комитета местного самоуправления Юрсовского  сельсовета от 25.11.2014 №4-6/5 «Об установлении земельного налога»;</w:t>
      </w:r>
    </w:p>
    <w:p>
      <w:pPr>
        <w:pStyle w:val="Normal"/>
        <w:widowControl w:val="false"/>
        <w:ind w:firstLine="546"/>
        <w:jc w:val="both"/>
        <w:rPr/>
      </w:pPr>
      <w:r>
        <w:rPr>
          <w:sz w:val="28"/>
          <w:szCs w:val="28"/>
        </w:rPr>
        <w:t>2.3. от 12.03.2018 №5-81/5 «О внесении изменения в решение Комитета местного самоуправления Юрсовского  сельсовета от 25.11.2014 №4-6/5 «Об установлении земельного налога»;</w:t>
      </w:r>
    </w:p>
    <w:p>
      <w:pPr>
        <w:pStyle w:val="Normal"/>
        <w:widowControl w:val="false"/>
        <w:ind w:firstLine="546"/>
        <w:jc w:val="both"/>
        <w:rPr/>
      </w:pPr>
      <w:r>
        <w:rPr>
          <w:sz w:val="28"/>
          <w:szCs w:val="28"/>
        </w:rPr>
        <w:t>2.4. от 25.11.2019 №3-7/6 «О внесении изменений в решение Комитета местного самоуправления Юрсовского  сельсовета Земетчинского района Пензенской области от 25.11.2014 №4-6/5 «Об установлении земельного налога» (в редакции решений от 25.05.2015 №5-20/5, от 31.10.2016 №2-47/5, от 12.03.2018 №5-81/5)»;</w:t>
      </w:r>
    </w:p>
    <w:p>
      <w:pPr>
        <w:pStyle w:val="Normal"/>
        <w:widowControl w:val="false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2.5. от  23.06.2020 №2-22/6   «О внесении изменений в решение Комитета местного самоуправления Юрсовского  сельсовета Земетчинского района Пензенской области от 25.11.2014 №4-6/5 «Об установлении земельного налога» (в редакции решений от 25.05.2015 №5-20/5, от 31.10.2016 №2-47/5, от 12.03.2018 №5-81/5, от 25.11.2019 №3-7/6)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на следующий день после  дня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«Местные вести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</w:t>
        <w:br/>
        <w:t>постоянную комиссию Комитета местного самоуправления Юрсовского  сельсовета по бюджетной, налоговой и экономической политике.</w:t>
      </w:r>
    </w:p>
    <w:p>
      <w:pPr>
        <w:pStyle w:val="Normal"/>
        <w:widowControl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совского  сельсов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О.П. Ляпичева</w:t>
      </w:r>
    </w:p>
    <w:sectPr>
      <w:footerReference w:type="default" r:id="rId8"/>
      <w:type w:val="nextPage"/>
      <w:pgSz w:w="11906" w:h="16838"/>
      <w:pgMar w:left="1418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BFF2C5C3A15A9377E2DA4CB528DC315952294CC5728C4B79332D6F67668443D5E007C9C9CF18DD6D9E62C65CEAA8F181DA4A9F4F1887C2o5Y1I" TargetMode="External"/><Relationship Id="rId4" Type="http://schemas.openxmlformats.org/officeDocument/2006/relationships/hyperlink" Target="consultantplus://offline/ref=05BFF2C5C3A15A9377E2DA4CB528DC3158592F44C0768C4B79332D6F67668443D5E007C9C9CF19DD659E62C65CEAA8F181DA4A9F4F1887C2o5Y1I" TargetMode="External"/><Relationship Id="rId5" Type="http://schemas.openxmlformats.org/officeDocument/2006/relationships/hyperlink" Target="consultantplus://offline/ref=05BFF2C5C3A15A9377E2DA4CB528DC3159502F46C17C8C4B79332D6F67668443D5E007C9C9CF19DB669E62C65CEAA8F181DA4A9F4F1887C2o5Y1I" TargetMode="External"/><Relationship Id="rId6" Type="http://schemas.openxmlformats.org/officeDocument/2006/relationships/hyperlink" Target="consultantplus://offline/ref=05BFF2C5C3A15A9377E2DA4CB528DC3159502F46C6748C4B79332D6F67668443C7E05FC5CBCF07D8658B349719oBY6I" TargetMode="External"/><Relationship Id="rId7" Type="http://schemas.openxmlformats.org/officeDocument/2006/relationships/hyperlink" Target="consultantplus://offline/ref=F1925D5DA8F815B5971FC88FDF8FE48744A40E164897380276FB78CC00DB0DE1D2F29AB7EB09C789L1w3K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58:00Z</dcterms:created>
  <dc:creator>Админ</dc:creator>
  <dc:description/>
  <cp:keywords/>
  <dc:language>en-US</dc:language>
  <cp:lastModifiedBy>RePack by SPecialiST</cp:lastModifiedBy>
  <cp:lastPrinted>2020-08-07T11:00:00Z</cp:lastPrinted>
  <dcterms:modified xsi:type="dcterms:W3CDTF">2020-08-10T12:44:00Z</dcterms:modified>
  <cp:revision>9</cp:revision>
  <dc:subject/>
  <dc:title>                                            </dc:title>
</cp:coreProperties>
</file>