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ЮРСОВСКОГО 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 № 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Пашков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ревизионной комисс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совского сельсовета Земетчин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06.10.2003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25-ФЗ "О муниципальной службе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0,24  Устава Юрсовского сельсовета Земетчинского района Пензенской области 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Юрсовского сельсовета Земетчинского района Пензен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ревизионной комиссии Юрсовского сельсовета Земетчинского района  Пензенской области, согласно приложению 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информационном бюллетене  «Местные вести»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Юрсовского сельсовета Земетчин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совского сельсовет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тчинского района Пензенской области                   О.П. Ляпичева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местн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Земетчин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 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2020  №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hyperlink w:anchor="P41">
        <w:bookmarkStart w:id="0" w:name="P41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визионной комиссии Юрсовского сельсовет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ложение разработано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Пензенской области,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«Юрсовский сельсовет Земетчинского района Пензенской области» и определяет правовое положение, порядок образования и деятельности ревизионной комиссии Юрсовского сельсовета Земетчи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визионная комиссия Юрсовского сельсовета Земетчинского района Пензенской области (далее - Ревизионная комиссия) образуется Комитетом местного самоуправления Юрсовского сельсовета Земетчинского района в целях контроля за исполнением бюджета Юрсовсеого сельсовета Земетчинского района, соблюдением установленного порядка подготовки и рассмотрения проекта бюджета Юрсовского сельсовета Земетчинского района, отчета об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визионная  комиссия обладает функциональной и организационной независимостью в пределах целей и полномочий, определенных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рганизационно-техническое обеспечение деятельности Ревизионной комиссии осуществляет Администрация Юрсовского сельсовета Земетчи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визионная  комиссия осуществляет свои полномочия на постоян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своей деятельности Ревизионная комиссия руководствуется федеральным законодательством, законами и иными нормативными правовыми актами Пензенской област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Юрсовский сельсовет Земетчинского района Пензенской области" и иными муниципальными нормативными актами, настоящим Положе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yandex-sans;Times New Roman" w:cs="yandex-sans;Times New Roman" w:ascii="yandex-sans;Times New Roman" w:hAnsi="yandex-sans;Times New Roman"/>
          <w:sz w:val="23"/>
          <w:szCs w:val="23"/>
          <w:lang w:eastAsia="ru-RU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ение контроля за соблюдением установленного порядка подготовки и рассмотрения бюджета Юрсовского сельсовета, отчета о его исполн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уществление контроля за исполнением бюджета Юрос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уществление контроля за соблюдением установленного порядка управления и распоряжения имуществом, находящимся в собственности Юрс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ы осуществления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деятельности Ревизионной комиссии являются законность, системность, объективность, ответственность, независимость и глас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Состав и порядок формирования 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Предложения о кандидатурах в состав Ревизионной комиссии могут быть внесены на рассмотрение Комитета местного самоуправления Юрсовского сельсовета Земетчинского района  Главой Юрсовского сельсовета, постоянными комиссиями и депутатами Комитета местного самоуправления Юрсовского сельсовета Земетч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значении состава Ревизионной комиссии принимается большинством голосов от общего числа депутатов Комитета местного самоуправления Юрсовского сельсовета Земетч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едседатель Ревизионной комиссии, члены Ревизионной комиссии могут быть досрочно освобождены от должности лишь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длежащего исполнения ими задач Ревизионной  комиссии, обязанностей, если такое решение будет принято большинством голосов от общего числа депутатов Комитета местного самоуправления Юрсовского сельсовета Земетчинского района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личного заявления об освобож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недееспособным или ограниченно дееспособным вступившим в законную силу решением с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я умершим либо безвестно отсутствующим вступившим в законную силу решением с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в отношении них обвинительного приговора с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а за пределы Российской Федерации на постоянное место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граждан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редседатель 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5.1. Председателем Ревизионной комиссии может быть гражданин Российской Федерации, имеющий высшее образование и стаж работы на руководящих должностях не менее 5 лет. Председатель ревизионной комиссии назначается на срок полномочий Комитета местного самоуправления Юрсовского сельсовета Земетчинск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Ревизионной 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Ревизионную комиссию в органах государственной власти, органах местного самоуправления, судебных органах, иных организ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деятельностью Ревизионной  комиссии и организует ее работу в соответствии с бюджетными законодательством, муниципальными нормативными правовыми актами и настоящим Полож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и подписывает представления и заключения Ревизионной 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в Комитет местного самоуправления Юрсовского сельсовета Земетчинского района  ежегодные отчеты о работе Ревизионной 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информацию о результатах проведенного контрольного мероприятия Комитета местного самоуправления Юрсовского сельсовета Земетчи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дает правом внесения проектов муниципальных нормативных правовых актов по вопросам, отнесенным к полномочиям Ревизионной комиссии на рассмотрение Комитета местного самоуправления Юрсовского сельсовета Земетчин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настоящим Положени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Члены Ревизионной 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Членом Ревизионной комиссии может быть гражданин Российской Федерации, имеющий высшее образование и стаж работы не менее 5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аждый из членов Ревизионной комиссии возлагает одно из следующих направлений деятельности  Ревизионной 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доходных статей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расходных статей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Члены Ревизионной комиссии самостоятельно решают все вопросы организации деятельности возлагаемых ими направлений и несут ответственность за ее результаты, организуют и осуществляют реализацию контрольных, экспертно-аналитических и информационных полномочий Ревизионной  комиссии, проводят контрольные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ава, обязанности и ответственность членов Ревизионной комиссии определяются действующим законодательством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Виды деятельности 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процессе реализации задач Ревизионная комиссия осуществляет контрольно-ревизионную, экспертно-аналитическую, информационную и иные виды деятельности, обеспечивает единую систему контроля за исполнением бюджета Юрсовского сельсовета Земетчинского района, контроля за деятельностью муниципальных организаций, учреждений и предприятий, что предусматр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оперативного контроля за исполнением бюджета Юрсовского сельсовета района в отчетн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мплексных ревизий и тематических проверок по отдельным разделам и статьям бюджета Юрс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троля за деятельностью муниципальных организаций, учреждений и пред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ертизу проектов бюджета Юрсовского сельсовета, законов и иных нормативных правовых актов, федеральных программ и иных документов, затрагивающих вопросы бюджета Юрсов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 исследование нарушений и отклонений в бюджетном процессе, подготовку и внесение в Комитет местного самоуправления Юрсовского сельсовета Земетчинского района  предложений по их устранен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и представление заключений в Комитет местного самоуправления Юрсовского сельсовета Земетчинского района  по исполнению бюджета  Юрс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и представление заключений и ответов на запросы органов государственной власт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я и планирование работы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Ревизионная комиссия строит свою работу на основе годовых и текущих планов и программ, которые формируются исходя из необходимости обеспечения всестороннего системного контроля за исполнением бюджета Юрсовского сельсовета, с учетом всех видов и направлений деятельности Ревизионной 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ланирование осуществляется на основе разрабатываемых Ревизионной  комиссией для этих целей технико-экономических норм и нормативов, контрольных и ревизионных стандартов, методических указаний. Обязательному включению в планы и программы работы Ревизионной  комиссии подлежат поручения Комитета местного самоуправления Юрсовского сельсовета Земетчинского района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оект годового плана Ревизионной комиссии рассматривается и утверждается решением Комитета местного самоуправления Юрсовского сельсовета Земетч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ласть действия контрольных полномоч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Контрольные полномочия Ревизионной комиссии распространяются на все муниципальные органы (в том числе их аппараты), муниципальные предприятия и муниципальные учреждения Юрс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Контрольные полномочия Ревизионной комиссии распространяются также на предприятия и организации, вне зависимости от видов и форм, из бюджета Юрсовского сельсовета или используют муниципальную собственность либо управляют ею, а также имеют предоставленные органами местного самоуправления налоговые, таможенные и иные льготы и пре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информации по запроса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Органы местного самоуправления, муниципальные предприятия, утверждения, организации и их должностные лица обязаны предоставлять по запросам Ревизионной комиссии достоверную информацию, необходимую для обеспечения ее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и проведении ревизий и проверок Ревизионная  комиссия получает от проверяемых предприятий, учреждений, организаций, учреждений всю необходимую документацию и информацию по вопросам, входящим в ее компетен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перативный контроль за исполнением мест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Ревизионная комиссия в процессе исполнения бюджета Юрсовского  сельсовета контролирует полноту и своевременность денежных поступлений, фактическое расходование бюджетных ассигнований в сравнении с (законодательную утвержденными показателями федерального бюджета, выявляет отклонения и нарушения, проводит их анализ, вносит предложения по их устран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Ревизионная комиссия ежеквартально представляет Комитету местного самоуправления Юрсовского сельсовета Земетчинского района  оперативный отчет о ходе исполнения бюджета Юрсовского сельсовета, в котором приводятся фактические данные о формировании доходов и произведенных расходах в сравнении с утвержденными решением Комитета местного самоуправления Юрсовского сельсовета Земетчинского района  о бюджете Юрсовского сельсовета на текущий год с показателями за истекший период, кварт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визии и провер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Комплексные ревизии и тематические проверки проводятся по месту расположения проверяемых объектов. Сроки, объемы и способы их проведения устанавливаются Ревизион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В ходе проведения ревизий и проверок на основе документального подтверждения законности производственно-хозяйственной деятельности, достоверности бухгалтерского учета и финансовой отчетности определяется своевременность и полнота взаимных платежей проверяемого объекта и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По итогам проведения ревизии или проверки составляется отчет, за достоверность которого соответствующие должностные лица Ревизионной  комиссии несут персональ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О результатах проведенных ревизий и проверок Ревизионная комиссия письменно информирует Комитет местного самоуправления Юрсовского сельсовета Земетчинского района, доводит их до сведения руководителей соответствующих органов исполнительной власти, предприятий, учреждений,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Об ущербе и о выявленных нарушениях законодательства Ревизионная комиссия информирует Комитет местного самоуправления Юрсовского сельсовета Земетчинского района, при выявлении нарушения законов, влекущего за собой уголовную ответственность, информирует правоохранитель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При проведении ревизий и проверок должностные лица Ревизионной комиссии не должны вмешиваться в оперативную деятельность проверяемых объектов, а также предавать гласности свои выводы до завершения ревизии (проверки) и оформления ее результатов в виде акта (заключ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поступлением в бюджет Юрс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от распоряжения и управления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Ревизионная комиссия осуществляет контроль за поступлениями в местный бюджет средств, полученны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распоряжения муниципальным имуществом (в том числе его приватизации, продаж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управления объектами муниципальной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4. Экспертиза и заключения 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Ревизионная  комиссия проводит экспертизу и дает заключение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ю бюджета Юрсовского сельсовета, обоснованности его доходных и расходных статей, размерам муниципального внутреннего, внешнего долга и дефицита бюджета Юрсов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ам бюджетно-финансовой политики и совершенствованию бюджетного процесса в Юрсовском сельсов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ам законодательных и иных нормативных правовых актов и бюджетно-финансовым вопросам, вносимым на рассмотрение Комитета местного самоуправления Юрсовского сельсовета Земетчинского района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ам программ, на финансирование которых используются средства федерального бюджета, бюджета субъекта Российской Федерации и бюджета Юрс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Контрольно-счетная комиссия по другим вопросам, входящим в ее компетенцию, осуществляет подготовку и представление заключений или письменных ответов на осн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осов Комитета местного самоуправления Юрсовского сельсовета Земетчи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учений Главы Юрсовского сельсовета, оформленных соответствующими Н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ов органов государствен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рассмотрении запроса и подготовке заключения или об отказе этом принимается Ревизионной  комиссией. В случае отказа Председатель Ревизионной комиссии возвращает запрос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Ревизионной комиссии не могут содержать политических оценок решений, принимаемых органами местного самоуправления по вопросам их 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нализ результатов контрольных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Ревизионная комиссия систематически анализирует итоги проводимых контрольных мероприятий, обобщает и исследует причины последствия выявленных отклонений и нарушений в процессе формирования доходов и расходования средств бюджета Юрс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На основе полученных данных Ревизионная  комиссия разрабатывает предложения по совершенствованию и развитию бюджетно-финансовой системы Юрсовского сельсовета и представляет их на рассмотрение Комитета местного самоуправления Юрсовского сельсовета Земетч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Информация о деятельности Ревизио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тчет о работе Ревизионной комиссии предоставляется в Комитет местного самоуправления Юрсовского сельсовета Земетчинского района, которое дает оценку е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F033E09A1180A1C0223F860A2659AAA30FBADD8C8D4F28A356EC25199DA110FE0ED86F110594171406B3A7CFQCiAO" TargetMode="External"/><Relationship Id="rId4" Type="http://schemas.openxmlformats.org/officeDocument/2006/relationships/hyperlink" Target="consultantplus://offline/ref=D5F033E09A1180A1C0223F860A2659AAA30EBDD6818B4F28A356EC25199DA110EC0E806110018143425CE4AACFC871C2533EA09178QAiEO" TargetMode="External"/><Relationship Id="rId5" Type="http://schemas.openxmlformats.org/officeDocument/2006/relationships/hyperlink" Target="consultantplus://offline/ref=D5F033E09A1180A1C0223F860A2659AAA30EBAD1868E4F28A356EC25199DA110FE0ED86F110594171406B3A7CFQCiAO" TargetMode="External"/><Relationship Id="rId6" Type="http://schemas.openxmlformats.org/officeDocument/2006/relationships/hyperlink" Target="consultantplus://offline/ref=D5F033E09A1180A1C0223F860A2659AAA30ABADC838B4F28A356EC25199DA110EC0E806313078A161113E5F6899F62C0563EA29664AC3484Q9i7O" TargetMode="External"/><Relationship Id="rId7" Type="http://schemas.openxmlformats.org/officeDocument/2006/relationships/hyperlink" Target="consultantplus://offline/ref=D5F033E09A1180A1C022218B1C4A07A5A100E0D9858E4378FF03EA7246CDA745AC4E8636504387161318B5A6CDC13B931075AF9378B0348189BFECA0QEi3O" TargetMode="External"/><Relationship Id="rId8" Type="http://schemas.openxmlformats.org/officeDocument/2006/relationships/hyperlink" Target="consultantplus://offline/ref=B87FC2459B5006DDE269E971A8CE53530769B8BF35F997442DBD1DD41C2B504683C66D86869867FA2C432F256BN4k4O" TargetMode="External"/><Relationship Id="rId9" Type="http://schemas.openxmlformats.org/officeDocument/2006/relationships/hyperlink" Target="consultantplus://offline/ref=B87FC2459B5006DDE269E971A8CE53530768BFB438FF97442DBD1DD41C2B504691C63588879C72AE7A1978286B46B44EDDB1D3961BN3kFO" TargetMode="External"/><Relationship Id="rId10" Type="http://schemas.openxmlformats.org/officeDocument/2006/relationships/hyperlink" Target="consultantplus://offline/ref=B87FC2459B5006DDE269E971A8CE5353076CB8BE3AFF97442DBD1DD41C2B504691C6358A849A79FB295679742D11A74CD8B1D191073DD9EEN6k5O" TargetMode="External"/><Relationship Id="rId11" Type="http://schemas.openxmlformats.org/officeDocument/2006/relationships/hyperlink" Target="consultantplus://offline/ref=D5F033E09A1180A1C022218B1C4A07A5A100E0D9858E4378FF03EA7246CDA745AC4E86364243DF1A111AAFA7CAD46DC256Q2i0O" TargetMode="External"/><Relationship Id="rId12" Type="http://schemas.openxmlformats.org/officeDocument/2006/relationships/hyperlink" Target="consultantplus://offline/ref=D5F033E09A1180A1C022218B1C4A07A5A100E0D9858E4378FF03EA7246CDA745AC4E86364243DF1A111AAFA7CAD46DC256Q2i0O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34:00Z</dcterms:created>
  <dc:creator>Yurist</dc:creator>
  <dc:description/>
  <cp:keywords/>
  <dc:language>en-US</dc:language>
  <cp:lastModifiedBy>RePack by SPecialiST</cp:lastModifiedBy>
  <dcterms:modified xsi:type="dcterms:W3CDTF">2020-07-28T07:14:00Z</dcterms:modified>
  <cp:revision>15</cp:revision>
  <dc:subject/>
  <dc:title/>
</cp:coreProperties>
</file>