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2235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РСОВСКОГО 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СТО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4479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85"/>
        <w:gridCol w:w="445"/>
        <w:gridCol w:w="988"/>
      </w:tblGrid>
      <w:tr>
        <w:trPr/>
        <w:tc>
          <w:tcPr>
            <w:tcW w:w="136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...08.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/6</w:t>
            </w:r>
          </w:p>
        </w:tc>
      </w:tr>
      <w:tr>
        <w:trPr/>
        <w:tc>
          <w:tcPr>
            <w:tcW w:w="447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3094" w:leader="none"/>
                <w:tab w:val="left" w:pos="4050" w:leader="none"/>
              </w:tabs>
              <w:autoSpaceDE w:val="false"/>
              <w:ind w:firstLine="720"/>
              <w:jc w:val="center"/>
              <w:rPr/>
            </w:pPr>
            <w:r>
              <w:rPr>
                <w:sz w:val="22"/>
                <w:szCs w:val="22"/>
              </w:rPr>
              <w:t>п. Пашков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  <w:lang w:eastAsia="en-US"/>
        </w:rPr>
        <w:t>отдельные муниципальные правовые акты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Комитета местного самоуправления </w:t>
      </w:r>
      <w:r>
        <w:rPr>
          <w:b/>
          <w:sz w:val="28"/>
          <w:szCs w:val="28"/>
        </w:rPr>
        <w:t>Юрсовского  сельсовета Земетчинского района Пензенской области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Трудовым кодексом Российской Федерации, на основании статьи 20 Устава Юрсовского  сельсовета Земетчинского района Пензенской области,</w:t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омитет местного самоуправления Юрсовского  сельсовета</w:t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еметчинского района Пензенской области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рядок проведения конкурса на замещение вакантной должности муниципальной  службы в органах местного самоуправления Юрсовского  сельсовета Земетчинского района Пензенской области, утвержденного решением Комитета местного самоуправления Юрсовского  сельсовета от 02.10.2015 № 3-26/5 (в редакции решений от  01.04.2016 №3-37/5, от 05.08.2016 №3-43/5, от 24.10.2016 №5-46/5, от 29.08.2017 №4-66/5, от 22.01.2018 №5-77/5, от 26.06.2018 № 3-89/5, от 10.04.2020 №4-16/6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менение, изложив подпункт 6 пункта 6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«6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за исключением случаев, когда трудовой договор заключается впервые;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Внести в подпункт 6 пункта 3.1 Порядка проведения конкурса на замещение должности главы администрации Юрсовского  сельсовета Земетчинского района Пензенской области, назначаемого по контракту, утвержденного  решением Комитета местного самоуправления Юрсовского  сельсовета Земетчинского район от 04.09.2010 № 2-43/4 (в редакции решений от 04.05.2011 № 5-61/4, от 01.08.2011 № 4-68/4, от 06.08.2013 №6-119/4, от 01.07.2014 №4-137/4,  от 25.09.2014 № 8-1/5, от 05.08.2016 №3-43/5, от 16.10.2017 №4-70/5, от 26.06.2018 №3-89/5, от 10.04.2020 №4-16/6) изменение, исключив из него слова «, </w:t>
      </w:r>
      <w:r>
        <w:rPr>
          <w:sz w:val="28"/>
          <w:szCs w:val="28"/>
          <w:lang w:eastAsia="en-US"/>
        </w:rPr>
        <w:t>в том числе в форме электронного документа (за исключением случаев, если в отношении гражданина не открыт индивидуальный лицевой счет)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Внести в пункт 8 Порядка формирования кадрового резерва для замещения вакантных должностей муниципальной службы в органах местного самоуправления Юрсовского  сельсовета Земетчинского района Пензенской области, утвержденного решением </w:t>
      </w:r>
      <w:r>
        <w:rPr>
          <w:sz w:val="28"/>
          <w:szCs w:val="28"/>
        </w:rPr>
        <w:t xml:space="preserve">Комитета местного самоуправления Юрсовского  сельсовета </w:t>
      </w:r>
      <w:r>
        <w:rPr>
          <w:sz w:val="28"/>
          <w:szCs w:val="28"/>
          <w:lang w:eastAsia="en-US"/>
        </w:rPr>
        <w:t>от 26.04.2016 №4-38/5 (в редакции решения от 22.01.2018 №5-77/5, от 26.06.2018 №3-89/5, от 10.04.2020 №4-16/6) изменение, изложив подпункт 5 пункта 8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5) документ, подтверждающий регистрацию в системе индивидуального (персонифицированного) учета, за исключением случаев, когда трудовой договор заключается впервые;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. Настоящее решение опубликовать в информационном бюллетене «Местные вести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6. Контроль за исполнением настоящего решения возложить на главу Юрсовского  сельсовет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Юрсовского  сельсовета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8"/>
          <w:szCs w:val="28"/>
        </w:rPr>
        <w:t>Земетчинского района Пензенской области                   О.П. Ляпичева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fr-FR"/>
    </w:rPr>
  </w:style>
  <w:style w:type="paragraph" w:styleId="Style15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fr-FR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58:00Z</dcterms:created>
  <dc:creator>user007</dc:creator>
  <dc:description/>
  <cp:keywords/>
  <dc:language>en-US</dc:language>
  <cp:lastModifiedBy>RePack by SPecialiST</cp:lastModifiedBy>
  <cp:lastPrinted>2016-10-10T13:58:00Z</cp:lastPrinted>
  <dcterms:modified xsi:type="dcterms:W3CDTF">2020-08-18T12:52:00Z</dcterms:modified>
  <cp:revision>8</cp:revision>
  <dc:subject/>
  <dc:title>Образец </dc:title>
</cp:coreProperties>
</file>