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trike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  <w:lang w:val="en-US" w:eastAsia="ru-RU"/>
        </w:rPr>
        <w:drawing>
          <wp:inline distT="0" distB="0" distL="0" distR="0">
            <wp:extent cx="64706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0"/>
      </w:tblGrid>
      <w:tr>
        <w:trPr>
          <w:trHeight w:val="397" w:hRule="atLeast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trike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АДМИНИСТРАЦИЯ ЮРСОВСКОГО 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ЗЕМЕТЧИНСКОГО РАЙОНА ПЕНЗЕ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trike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trike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strike/>
          <w:kern w:val="2"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kern w:val="2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b/>
          <w:bCs/>
          <w:spacing w:val="-1"/>
          <w:kern w:val="2"/>
          <w:sz w:val="27"/>
          <w:szCs w:val="27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pacing w:val="-1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0660</wp:posOffset>
                </wp:positionV>
                <wp:extent cx="295275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9pt;mso-wrap-distance-left:9pt;mso-wrap-distance-right:9pt;mso-wrap-distance-top:0pt;mso-wrap-distance-bottom:0pt;margin-top:-15.8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№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28"/>
        </w:rPr>
        <w:t>О внесении изменений в муниципальную программу Юрсовского  сельсовета Земетчинского района Пензенской области «Развитие муниципального управления в Юрсовском  сельсовете Земетчинского района Пензенской области на 2014 - 2022 годы», утвержденную постановлением администрации Юрсовского  сельсовета Земетчинского района Пензенской области  от 15.10.2013 № 53 (с последующими измен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trike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trike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уточнением объемов финансирования и мероприятий программы, руководствуясь статьей 23 Устава Юрсовского сельсовета  Земетчин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Юрсовского 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еметчинского района Пензе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Внести в муниципальную программу Юрсовского  сельсовета Земетчинского района Пензенской области «Развитие муниципального управления в Юрсовском  сельсовете Земетчинского района Пензенской области на 2014 - 2022 годы» (далее – муниципальная программа), утвержденную постановлением администрации Юрсовского  сельсовета Земетчинского района Пензенской области от 15.10.2013 № 53 (с последующими изменениями), следующие измене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. В Паспорте муниципальной программы строку «Подпрограммы»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17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        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«Обеспечение деятельности администрации Юрсовского сельсовета Земетчинского района Пензенской области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Социальная поддержка граждан Юрсовского сельсовета Земетчинского района Пензенской област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«Исполнение отдельных государственных полномочий в соответствии с федеральным и региональным законодательство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«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«Комплексное развитие МО «Юрсовский сельсовет Земетчинского района Пензенской области» на 2020-2025 г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7. 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1.2. В Паспорте муниципальной программы строку «Объёмы бюджетных ассигнований муниципальной Программы» изложить в следующей редакции: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077"/>
      </w:tblGrid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Общий объём финансирования –  41 884,20  тыс. рублей,  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 том числе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федерального бюджета – 898,0 тыс. рублей   (софинансирование)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72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65,7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61,9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62,2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73,2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114,1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282,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-   81,5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-   84,6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Пензенской области –  17,5 тыс. рублей   (софинансирование)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17,5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- 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-   0,00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hadow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adow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 2,8 тыс. рубле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4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4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Средства бюджета муниципального образования «Юрсовский сельсовет Земетчинского района Пензенской области»  –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0965,9 тыс. рубле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13 317,1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2 805,2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3 109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2 948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3 450,9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3 498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4749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3444,3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3642,0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бюджетные источники –  0,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3. В Паспорте подпрограммы 1 муниципальной  программы строку «Объёмы бюджетных ассигнований муниципальной подпрограммы» изложить в следующей редакц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618"/>
      </w:tblGrid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щий объём финансирования –  17 410,80 тыс. рубле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федерального бюджета – 33,8  тыс. рублей   (софинансирование)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33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00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00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Пензенской области –  0,00 тыс. рублей   (софинансирование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2,40 тыс. рубле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4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4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  17 374,2 тыс. рубле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1 911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1 893,9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1 672,2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1 964,3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1 997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2 036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2347,1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1 654,6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1 896,5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бюджетные источники – 0,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4. В Паспорте подпрограммы 2 муниципальной  программы строку «Объёмы бюджетных ассигнований муниципальной Программы» изложить в следующей редакц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98"/>
      </w:tblGrid>
      <w:tr>
        <w:trPr>
          <w:trHeight w:val="8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ий объём финансирования –  6  098,30 тыс. рубле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федерального бюджета – 11,7  тыс. рублей   (софинансирование)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11,7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00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00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бюджета Пензенской области –  1,0 тыс. рублей   (софинансирование)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1,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00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00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0,00 тыс. рублей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6 085,6 тыс. рубле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4 год –  592,1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5 год –  172,5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 год –  830,5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 год –  116,1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 год –  292,7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 год –  235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 год –  1 256,6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 год –  1 266,3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 год –  1323,4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небюджетные источники – 0,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5. В Паспорте подпрограммы 5 муниципальной  программы строку «Объёмы бюджетных ассигнований муниципальной подпрограммы» изложить в следующей редакц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щий объём финансирования –  17361,60 тыс. рубле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федерального бюджета – 0,00 тыс. рублей (софинансирование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Пензенской области –  0,00 тыс. рублей   (софинансирование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0,00 тыс. рублей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17 361,6 тыс. рублей, в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10 810,6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735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604,1 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865,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1157,8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1223,2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1025,6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520,4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419,1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бюджетные источники – 0,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365F91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1.6</w:t>
      </w:r>
      <w:r>
        <w:rPr/>
        <w:t>. В Паспорте подпрограммы 6 муниципальной  программы строку «Объёмы бюджетных ассигнований муниципальной под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662"/>
      </w:tblGrid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й объём финансирования –  221,70 тыс. рубл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189,40 тыс. рублей (софинансировани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9,4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Пензенской области –  16,50 тыс. рублей   (софинансировани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6,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15,8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5,8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– 0,0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7. Муниципальную программу Юрсовского сельсовета Земетчинского района Пензенской области «Развитие муниципального управления в Юрсовском сельсовете Земетчинского района Пензенской области на 2014 - 2022  годы» дополнить подпрограммой 7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1.8. Утвердить Паспорт подпрограммы 7 муниципальной программы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АСПОР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программы 7  муниципальной программ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Юрсовского сельсовета  Земетчинского района Пензе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Развитие муниципального управления  в Юрсовском сельсовете  Земетчинского района Пензе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 2014 - 2022 годы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85"/>
        <w:gridCol w:w="5913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дминистрация Юрсовского сельсовета Земетч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Соисполнители отсутствуют  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 Обучение населения мерам первичной пожарной безопасности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2. Анализ и оценка достоверности поступившей информации об угрозе или факте возникновения ЧС, сложившийся обстановке и действиях сил и средств по ликвидации ЧС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. Мониторинг состояния комплексной безопасности объектов социального назначения и здравоохранения и объектов образования.</w:t>
            </w:r>
          </w:p>
        </w:tc>
      </w:tr>
      <w:tr>
        <w:trPr>
          <w:trHeight w:val="40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 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. Количество переданной и принятой информации с места работы подразделений вышестоящим взаимодействующим органам управлен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. Проведение мероприятий по обучению населения правилам пожарной безопасности.</w:t>
            </w:r>
          </w:p>
        </w:tc>
      </w:tr>
      <w:tr>
        <w:trPr>
          <w:trHeight w:val="40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020-2022 годы</w:t>
            </w:r>
          </w:p>
        </w:tc>
      </w:tr>
      <w:tr>
        <w:trPr>
          <w:trHeight w:val="60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ий объём финансирования –  101,70 тыс. рубле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федерального бюджета – 0,00  тыс. рублей   (софинансирование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бюджета Пензенской области –  0,00 тыс. рублей   (софинансирование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0,00 тыс. рублей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101,7 тыс. рубле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 год –  101,7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 год -   0,00 тыс. руб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 год -  0,00 тыс. руб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небюджетные источники – 0,0 тыс. рублей (по согласованию, по потребности исполнения мероприятий на подведомственных объектах).</w:t>
            </w:r>
          </w:p>
        </w:tc>
      </w:tr>
      <w:tr>
        <w:trPr>
          <w:trHeight w:val="60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 С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. Осуществление сбора и обработки информации в области защиты населения и территорий от ЧС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9. В четвертом абзаце раздела муниципальной программы «1. Приоритеты, цели, задачи, основные мероприятия в сфере социально-экономического развития, в рамках которой реализуется муниципальная программа» слово «шести» заменить на слово «сем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10. Четвертый абзац раздела муниципальной программы «1. Приоритеты, цели, задачи, основные мероприятия в сфере социально-экономического развития, в рамках которой реализуется муниципальная программа» дополнить предложением: «7. </w:t>
      </w:r>
      <w:r>
        <w:rPr>
          <w:rFonts w:cs="Times New Roman" w:ascii="Times New Roman" w:hAnsi="Times New Roman"/>
          <w:sz w:val="28"/>
          <w:szCs w:val="20"/>
          <w:lang w:eastAsia="ru-RU"/>
        </w:rPr>
        <w:t>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1. Приложение № 1 к муниципальной программе изложить в прилагаемой редакции согласно приложению № 1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2. Приложение № 2.1 к муниципальной программе изложить в прилагаемой редакции согласно приложению № 2 к настоящему постановл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1.13. Приложение № 3.1 к муниципальной программе изложить в прилагаемой редакции согласно приложению № 3 к настоящему постановл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1.14. Приложение  № 4.1 к муниципальной программе изложить в прилагаемой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информационном бюллетене «Местные вести».</w:t>
      </w:r>
    </w:p>
    <w:p>
      <w:pPr>
        <w:pStyle w:val="Normal"/>
        <w:widowControl w:val="false"/>
        <w:autoSpaceDE w:val="false"/>
        <w:spacing w:lineRule="auto" w:line="240" w:before="0" w:after="0"/>
        <w:ind w:right="-14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Юрсовского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администрации  Юрсов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тчинского района Пензенской области                              Е.А. Лентовска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совского  сельсовет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0.04.2020 №22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Юрс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Юрсовском сельсов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евых показателей муниципальной программы Юрс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етчинс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муниципального управления в Юрсовском сельсовет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етчинского района Пензенской области на 2014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6"/>
        <w:gridCol w:w="3969"/>
        <w:gridCol w:w="1079"/>
        <w:gridCol w:w="1139"/>
        <w:gridCol w:w="1134"/>
        <w:gridCol w:w="1134"/>
        <w:gridCol w:w="1073"/>
        <w:gridCol w:w="1134"/>
        <w:gridCol w:w="1134"/>
        <w:gridCol w:w="1134"/>
        <w:gridCol w:w="1134"/>
        <w:gridCol w:w="1134"/>
      </w:tblGrid>
      <w:tr>
        <w:trPr/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тственный исполнител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ция Юрсовского сельсовета Земетчинского района Пензенской области </w:t>
            </w:r>
          </w:p>
        </w:tc>
      </w:tr>
      <w:tr>
        <w:trPr>
          <w:trHeight w:val="36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целевого          показателя       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д. </w:t>
              <w:br/>
              <w:t>изм.</w:t>
            </w:r>
          </w:p>
        </w:tc>
        <w:tc>
          <w:tcPr>
            <w:tcW w:w="101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чения целевых показателей   по годам реализации программы (подпрограммы) </w:t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59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муниципального управления в Юрсовском сельсовете Земетчинского района Пензенской области на 2014-2022 годы»</w:t>
            </w:r>
          </w:p>
        </w:tc>
      </w:tr>
      <w:tr>
        <w:trPr/>
        <w:tc>
          <w:tcPr>
            <w:tcW w:w="159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Администрации Юрсовского сельсовета Земетчинского района Пензенской области»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публикаций в электронных С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муниципальных служащих, прошедших обуч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5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2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                   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нт объектов, в том числе водоснабжения, отремонтированных в рамках подпрограммы от общего числа объектов поселения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нт автомобильных дорог местного значения, на которых выполнен запланированный ремонт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59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3 «Социальная поддержка граждан Юрсовского сельсовета Земетчинского района Пензенской област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граждан, получивших сувениры ко Дню Побед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159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ктов гражданского состоя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нт граждан, призванных на воинскую службу, по отношению к плановым показателя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59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еднее число книговыда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00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экземпляров новых поступлений в библиотечные фонд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детей, привлекаемых к участию в творческих мероприятиях от общего числа дете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5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«Комплексное развитие МО «Юрсовский сельсовет Земетчинского района Пензенской области» на 2020-2025 гг.»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лощадок накопления твердых коммунальных отход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7 «»Обеспечение защиты населения и территорий от чрезвычайных ситуац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жарной безопасности в Юрсовском сельсовете»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учению населения правилам противопожарной безопас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ой информации от населения и организаций о любых чрезвычайных ситуациях, пожарах, об угрозе или фактах возникновения Ч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данной и принятой информации с места работы подразделений вышестоящим органам 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т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совского  сельсовета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0.04.2020 №2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trike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trike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№2.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 Юрс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Юрсов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нзенской области на 2014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ализации 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Юрсовского сельсовета Земетчинс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муниципального управления в Юрсовском сельсовете Земетчин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йона Пензенской области на 2014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счет всех  источников финансирования на 2016-2022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b/>
          <w:b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74"/>
        <w:gridCol w:w="1843"/>
        <w:gridCol w:w="3969"/>
        <w:gridCol w:w="992"/>
        <w:gridCol w:w="993"/>
        <w:gridCol w:w="992"/>
        <w:gridCol w:w="992"/>
        <w:gridCol w:w="1020"/>
        <w:gridCol w:w="1020"/>
        <w:gridCol w:w="1020"/>
      </w:tblGrid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й исполнитель муниципальной  программы</w:t>
            </w:r>
          </w:p>
        </w:tc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ция Юрсовского сельсовета Земетчинского района Пензенской области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№ 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расходов, тыс. рубл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</w:t>
              <w:br/>
              <w:t>программа Земетчин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муниципального управления в Юрсовском сельсовете  Земетчинского района Пензенской области на 2014-2020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1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2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27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9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4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4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42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 Администрации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4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 Администрации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4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ное развитие МО «Юрсовский сельсовет Земетчинского района Пензенской области» на 2020-202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сельских террито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Юрсовском сельсов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Юрсовском сельсов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№ 3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к постановлению администрац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Юрсовского  сель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.04.2020 №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Приложение №3.1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к муниципальной программе Юрсовского сельсовет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Земетчинского района Пензе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«Развитие муниципального управ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в Юрсовском сельсовете Земетчинского райо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ензенской области на 2014-2022 годы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СУРСНОЕ ОБЕСПЕЧ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ализации  муниципальной программы Юрсовского сельсовета Земетчинского района Пензе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Развитие муниципального управления в Юрсовском сельсовете Земетчин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района Пензенской области на 2014-2022 годы» за счет средств бюджета муниципального образования«Юрсовский сельсовет Земетчинского района Пензенской области» на 2016-2022 годы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626"/>
        <w:gridCol w:w="1843"/>
        <w:gridCol w:w="1985"/>
        <w:gridCol w:w="548"/>
        <w:gridCol w:w="567"/>
        <w:gridCol w:w="567"/>
        <w:gridCol w:w="1153"/>
        <w:gridCol w:w="567"/>
        <w:gridCol w:w="850"/>
        <w:gridCol w:w="832"/>
        <w:gridCol w:w="851"/>
        <w:gridCol w:w="850"/>
        <w:gridCol w:w="869"/>
        <w:gridCol w:w="851"/>
        <w:gridCol w:w="850"/>
      </w:tblGrid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Ответственный исполнитель муниципальной  программы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Код бюджетной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 xml:space="preserve">классификации </w:t>
            </w:r>
            <w:r>
              <w:fldChar w:fldCharType="begin"/>
            </w:r>
            <w:r>
              <w:rPr>
                <w:rStyle w:val="InternetLink"/>
                <w:u w:val="single"/>
                <w:kern w:val="2"/>
                <w:iCs/>
                <w:bCs/>
                <w:rFonts w:cs="Times New Roman" w:ascii="Times New Roman" w:hAnsi="Times New Roman"/>
                <w:lang w:eastAsia="ru-RU"/>
              </w:rPr>
              <w:instrText xml:space="preserve"> HYPERLINK "../../hcff/Downloads/%D0%9F%D0%BE%D1%81%D1%82.%20%E2%84%965%20%D0%BE%D1%82%2025.02.2020.doc" \l "P1691"</w:instrText>
            </w:r>
            <w:r>
              <w:rPr>
                <w:rStyle w:val="InternetLink"/>
                <w:u w:val="single"/>
                <w:kern w:val="2"/>
                <w:iCs/>
                <w:bCs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iCs/>
                <w:kern w:val="2"/>
                <w:u w:val="single"/>
                <w:lang w:eastAsia="ru-RU"/>
              </w:rPr>
              <w:t>&lt;1&gt;</w:t>
            </w:r>
            <w:r>
              <w:rPr>
                <w:rStyle w:val="InternetLink"/>
                <w:u w:val="single"/>
                <w:kern w:val="2"/>
                <w:iCs/>
                <w:bCs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Расходы бюджета  муниципального образования  «Юрсовский сельсовет Земетчинского района Пензенской области»,  тыс. рублей по годам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2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униципальная программа Юрсовского сельсовета  Земетчин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Развитие муниципального управления в Юрсовском сельсовете Земетчинского района Пензенской области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0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27,0</w:t>
            </w:r>
          </w:p>
        </w:tc>
      </w:tr>
      <w:tr>
        <w:trPr>
          <w:trHeight w:val="28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0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27,0</w:t>
            </w:r>
          </w:p>
        </w:tc>
      </w:tr>
      <w:tr>
        <w:trPr>
          <w:trHeight w:val="27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1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деятельности  Администрации Юрсовского сельсовета Земетчинского района Пензенской област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72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7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6,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7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0,6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8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6,9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4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6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8,2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8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7,1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К0020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3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1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деятельности администрации Юрсовского сельсовета 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35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87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6,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7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0,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4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8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6,9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6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8,2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8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7,1</w:t>
            </w:r>
          </w:p>
        </w:tc>
      </w:tr>
      <w:tr>
        <w:trPr>
          <w:trHeight w:val="569" w:hRule="exac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управления муниципальной собственностью администрации Юрсовского сельсовета 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847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3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25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Землеустройство и земле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рочие мероприятия в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</w:tr>
      <w:tr>
        <w:trPr>
          <w:trHeight w:val="80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135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ероприятия по внесению изменений  генеральный план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Кредиторская задолженность 201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К0020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12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ероприятия по внесению изменений  в правила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3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  <w:t>12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266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32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7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00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37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26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2.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0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22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25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30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7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0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3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02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Благоустройство п. Паш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>
          <w:trHeight w:val="54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00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1304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2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ероприятие в области использования и охраны водных объектов и гидротехнически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26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3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4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1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1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</w:t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4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5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2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1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7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2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5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4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7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7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5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2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6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Комплексное развитие МО «Юрсовский сельсовет Земетчинского района Пензенской области» на 2020-2025 гг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6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06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6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Благоустройство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6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06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18" w:hRule="exac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защиты населения и территорий от чрезвычайных ситуаций, пожарной безопасности в Юрсовском сельсов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7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&lt;1&gt; До присвоения кода бюджетной классификации указываются реквизиты нормативного правового акта  о выделении средств бюджета  муниципального образования «Юрсовский сельсовет Земетчинского района Пензенской области» на реализацию мероприятий муниципальной программ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Юрсовского  сель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.04.2020 №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Приложение №4.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к муниципальной программе Юрс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Земетчин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«Развитие муниципального управ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в Юрсовском сельсовете Земетчи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lang w:eastAsia="ru-RU"/>
        </w:rPr>
        <w:t>Пензенской области на 2014-2022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сновных мероприятий 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Юрсовского сельсовета Земетчин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«Развитие муниципального управления в Юрсовском сельсовете Земетчинск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айона Пензенской области на 2014-2022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на 2016-2022 годы</w:t>
      </w:r>
    </w:p>
    <w:tbl>
      <w:tblPr>
        <w:tblW w:w="15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69"/>
        <w:gridCol w:w="3275"/>
        <w:gridCol w:w="1560"/>
        <w:gridCol w:w="7"/>
        <w:gridCol w:w="1428"/>
        <w:gridCol w:w="1383"/>
        <w:gridCol w:w="1132"/>
        <w:gridCol w:w="1134"/>
        <w:gridCol w:w="6"/>
        <w:gridCol w:w="1553"/>
        <w:gridCol w:w="7"/>
        <w:gridCol w:w="2710"/>
        <w:gridCol w:w="6"/>
      </w:tblGrid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ни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исполнения (год)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</w:tr>
      <w:tr>
        <w:trPr>
          <w:trHeight w:val="280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еде-</w:t>
              <w:br/>
              <w:t>ральный</w:t>
              <w:br/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юджет 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небюджетные  </w:t>
              <w:br/>
              <w:t>средства</w:t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1 «Обеспечение деятельности Администрации Юрсовского сельсовета Земетчинского района Пензенской области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:  Совершенствование деятельности администрации Юрсовского сельсовета.  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Увеличение объемов информации в печатных СМИ; увеличение объемов информационных материалов, размещенных в электронных СМИ; дополнительное образование муниципальных служащих; издание правовых актов.</w:t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рсовского сельсовета Земетчинского района Пензен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605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7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3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7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деятельности администрации Юрсовского сельсовета Земетчинского района Пензенской области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рсовского сельсовета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46,2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35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9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4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8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53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2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22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рсовского сельсовета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3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леустройство и землепользование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чие мероприятия в градостроительной деятельност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6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ероприятия по внесению изменений в генеральный план поселения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6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7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редиторская задолженность за 2017 г.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8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по внесению изменений в правила землепользован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Юрсовского сельсовета Земетчинского района Пензенской област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1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60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7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3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2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рганизация благоустройства и озеленения территории Юрс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Юрсов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   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и подпрограммы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Организация сбора и вывоза бытовых отходов и мусора. 2. Организация благоустройства и озеленения территории. 3. Проведение бесед с населением по вопросам благоустройства. 4. Повышение уровня содержания улиц населенных пунктов. 5. Уличное освещение. 6. Приведение транспортно-эксплуатационных показателей автомобильных дорог  местного значения в соответствие с нормативными требованиями. 7. Организация в границах поселения водоснабжения.</w:t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33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4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2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7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0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7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освещения улиц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обретение уличных фонарей, лампочек, провод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следование водонапорных башен, водопроводных сетей, артскважин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обретение резервного насоса.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иловка сухи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бласти использования охраны водных объектов и гидротехнических сооруже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9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в рамках программы «Комфортная городск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10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восстановление воинских захороне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1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в рамках изготовление проектно-сметной документ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Юрсовского сель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2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3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3 «Социальная поддержка граждан Юрсовского сельсовета Земетчинского района Пензенской области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беспечение доступности, повышение эффективности и качества предоставления населению услуг в сфере социальной поддержки и социального обслуживания населения.   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а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олнение обязательств по награждению сувенирами ветеранов ко Дню Победы.</w:t>
            </w:r>
          </w:p>
        </w:tc>
      </w:tr>
      <w:tr>
        <w:trPr>
          <w:trHeight w:val="27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Социальная поддержка граждан Юрсовского сельсовета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1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Мероприят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жильем молодых сем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3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беспечение осуществления отдельных государственных полномочий, переданных органам местного самоуправления Юрсовского сельсовета федеральными законами и законами Пензенской области.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а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здание условий для исполнения переданных полномочий по ЗАГС;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1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нение отдельных государственных полномочи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4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5 «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азвитие библиотечного дела и историко-краеведческой деятельности. Развитие учреждений культуры, любительского  художественного творчества, организация и проведение культурно-массовых мероприятий.                                  </w:t>
            </w:r>
          </w:p>
        </w:tc>
      </w:tr>
      <w:tr>
        <w:trPr>
          <w:trHeight w:val="571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а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вышение доступности и качества информационно-библиотечных услуг; создание условий для поддержки творческих коллективов и организаций в сфере культуры; создание условий для организации и проведения культурно-массовых мероприятий.</w:t>
            </w:r>
          </w:p>
        </w:tc>
      </w:tr>
      <w:tr>
        <w:trPr>
          <w:trHeight w:val="276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15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15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1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4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2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8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84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1.2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5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5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5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1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15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5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6 «Комплексное развитие МО «Юрсовский сельсовет Земетчинского района Пензенской области» на 2020-2025 гг.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ие потребности  населения, проживающего в Юрсовском сельсовете Земетчинского района Пензенской области, в комфортных условиях жизни.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адача 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: Создание условий для обеспечения населения благоустроенными местами сбора ТКО; создание благоприятных инфраструктурных условий на территории муниципального образования «Юрсовский сельсовет Земетчинского района Пензенской области»; активизация участия граждан, проживающих в сельской местности в реализации общественно значимых проектов; 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 обеспечение благоприятных условий для развития способностей каждого человека; содействие распространению экологического мышления у населения муниципалитета.</w:t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 «Комплексное развитие МО «Юрсовский сельсовет Земетчинского района Пензенской области» на 2020-2025 гг.»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1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е: Благоустройство сельских территорий (Обустройство площадок накопления твердых коммунальных отходов)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6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7 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</w:t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и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учение населения мерам первичной пожарной безопасности; анализ и оценка достоверности поступившей информации об угрозе или факте возникновения ЧС, сложившийся обстановке и действиях сил и средств по ликвидации ЧС; мониторинг состояния комплексной безопасности объектов социального назначения и здравоохранения и объектов образования.</w:t>
            </w:r>
          </w:p>
        </w:tc>
      </w:tr>
      <w:tr>
        <w:trPr>
          <w:trHeight w:val="198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 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7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.1.1.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муниципальной  программе:</w:t>
            </w:r>
          </w:p>
        </w:tc>
      </w:tr>
      <w:tr>
        <w:trPr/>
        <w:tc>
          <w:tcPr>
            <w:tcW w:w="5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62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4846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48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2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51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1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98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75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2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44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2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42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Юрсовского сельсовета Земетчинского района Пензенской области»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32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Слабое выделение"/>
    <w:basedOn w:val="Style5"/>
    <w:qFormat/>
    <w:rPr>
      <w:i/>
      <w:iCs/>
      <w:color w:val="80808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4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5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C0504D"/>
      <w:u w:val="single"/>
    </w:rPr>
  </w:style>
  <w:style w:type="character" w:styleId="Style17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basedOn w:val="Style5"/>
    <w:qFormat/>
    <w:rPr>
      <w:b/>
      <w:b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10:00Z</dcterms:created>
  <dc:creator>hcff</dc:creator>
  <dc:description/>
  <dc:language>en-US</dc:language>
  <cp:lastModifiedBy>RePack by SPecialiST</cp:lastModifiedBy>
  <dcterms:modified xsi:type="dcterms:W3CDTF">2020-04-14T11:10:00Z</dcterms:modified>
  <cp:revision>2</cp:revision>
  <dc:subject/>
  <dc:title/>
</cp:coreProperties>
</file>