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ind w:left="-284" w:firstLine="284"/>
        <w:jc w:val="center"/>
        <w:rPr>
          <w:sz w:val="30"/>
        </w:rPr>
      </w:pPr>
      <w:r>
        <w:rPr>
          <w:sz w:val="3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Heading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ЮРСОВСКОГО СЕЛЬСОВЕТА</w:t>
            </w:r>
          </w:p>
        </w:tc>
      </w:tr>
      <w:tr>
        <w:trPr>
          <w:trHeight w:val="392" w:hRule="atLeast"/>
        </w:trPr>
        <w:tc>
          <w:tcPr>
            <w:tcW w:w="10080" w:type="dxa"/>
            <w:tcBorders/>
            <w:vAlign w:val="center"/>
          </w:tcPr>
          <w:p>
            <w:pPr>
              <w:pStyle w:val="Heading3"/>
              <w:ind w:firstLine="14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9585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1"/>
                              <w:gridCol w:w="2909"/>
                              <w:gridCol w:w="407"/>
                              <w:gridCol w:w="1164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.03.202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7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42.15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1"/>
                        <w:gridCol w:w="2909"/>
                        <w:gridCol w:w="407"/>
                        <w:gridCol w:w="1164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03.2021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77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b/>
          <w:sz w:val="28"/>
        </w:rPr>
        <w:t>О подготовке к весеннему павод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20"/>
        <w:jc w:val="both"/>
        <w:rPr>
          <w:sz w:val="28"/>
        </w:rPr>
      </w:pPr>
      <w:r>
        <w:rPr>
          <w:kern w:val="2"/>
          <w:sz w:val="28"/>
          <w:szCs w:val="28"/>
        </w:rPr>
        <w:t xml:space="preserve">В целях своевременного проведения подготовительных мероприятий  к пропуску весеннего половодья 2021 года, предотвращения случаев возникновения чрезвычайных ситуаций, снижения уровня материального ущерба объектам промышленности, жилого фонда, инженерных сооружений, коммуникаций и сельского хозяйства, а также координации действий всех служб и подразделений  в период пропуска весеннего половодья 2018 года, в соответствии с федеральными законами от 21.12.1994 № 68-ФЗ «О защите населения и территорий  </w:t>
      </w:r>
      <w:r>
        <w:rPr>
          <w:spacing w:val="-8"/>
          <w:kern w:val="2"/>
          <w:sz w:val="28"/>
          <w:szCs w:val="28"/>
        </w:rPr>
        <w:t>от чрезвычайных ситуаций природного и техногенного характера» (с последующими</w:t>
      </w:r>
      <w:r>
        <w:rPr>
          <w:kern w:val="2"/>
          <w:sz w:val="28"/>
          <w:szCs w:val="28"/>
        </w:rPr>
        <w:t xml:space="preserve"> изменениями), от 21.07.1997 № 117-ФЗ «О безопасности гидротехнических сооружений» (с последующими изменениями), от 19.07.1998 № 113-ФЗ   </w:t>
      </w:r>
      <w:r>
        <w:rPr>
          <w:spacing w:val="-12"/>
          <w:kern w:val="2"/>
          <w:sz w:val="28"/>
          <w:szCs w:val="28"/>
        </w:rPr>
        <w:t xml:space="preserve">«О гидрометеорологической службе» (с последующими изменениями), </w:t>
      </w:r>
      <w:r>
        <w:rPr>
          <w:sz w:val="28"/>
          <w:szCs w:val="28"/>
        </w:rPr>
        <w:t>постановления Правительства Пензенской области от 21.02.2021 № 79-пП «О подготовке к пропуску весеннего половодья 2021 год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совского сельсовета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Утвердить паводковую комиссию на территории администрации Юрсовского сельсовета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Лентовская Е.А. – глава администрации Юрсовского сельсовета председатель комисси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Семенов В.В. –и.о. директора ГКУ ПО « Юрсовское лесничество», зам. председателя комиссии ( по согласованию);</w:t>
      </w:r>
    </w:p>
    <w:p>
      <w:pPr>
        <w:pStyle w:val="Normal"/>
        <w:ind w:left="36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лены комиссии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Вдонин В.А.- индивидуальный предприниматель (по согласованию),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FF0000"/>
          <w:sz w:val="28"/>
        </w:rPr>
        <w:t xml:space="preserve">   </w:t>
      </w:r>
      <w:r>
        <w:rPr>
          <w:sz w:val="28"/>
        </w:rPr>
        <w:t>- Рябова И.Г. – председатель СПОСК «Юрсово» (по согласованию),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Кожушкина Т.А.- медсестра Пашковской амбулатории (по согласованию),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Лизунова А.И. – учитель МОУ СОШ п. Пашково (по согласованию).</w:t>
      </w:r>
    </w:p>
    <w:p>
      <w:pPr>
        <w:pStyle w:val="Normal"/>
        <w:ind w:firstLine="540"/>
        <w:jc w:val="both"/>
        <w:rPr/>
      </w:pPr>
      <w:r>
        <w:rPr>
          <w:sz w:val="28"/>
        </w:rPr>
        <w:t>2. Утвердить план противопаводковых мероприятий на 2021 год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3. Признать утратившим силу постановление главы администрации  Юрсовского сельсовета от 03.03.2020 года № 6 «О подготовке к   весеннему паводку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возложить на главу администрации Е.А. Лентовску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                                                        Е.А. Лент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Юрсовского сель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09.03.2021   №16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ротивопаводковых мероприятий</w:t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на 2021 год на территории Юрсовского сельсовет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12"/>
        <w:gridCol w:w="2379"/>
        <w:gridCol w:w="23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е за исполн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подъездных путей к плотинам по ул. Пионерская, Стреличка,  пруд Редакция, пруд по ул. Лесозовод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руд Большо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 20.03.2021 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КУ ПО «Юрсовское лесничество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ка водосбросов от снега и ль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 20.03.2021 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КУ ПО «Юрсовское лесничество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глосуточное дежурство на плотинах и пруда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ериод павод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одковая коми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ка от снега и льда водопропускных сооружений на дорога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 20.03.2021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Земетчино-дорсервис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7:00Z</dcterms:created>
  <dc:creator>Admin</dc:creator>
  <dc:description/>
  <cp:keywords/>
  <dc:language>en-US</dc:language>
  <cp:lastModifiedBy>RePack by SPecialiST</cp:lastModifiedBy>
  <cp:lastPrinted>2020-03-04T08:55:00Z</cp:lastPrinted>
  <dcterms:modified xsi:type="dcterms:W3CDTF">2021-03-12T07:44:00Z</dcterms:modified>
  <cp:revision>31</cp:revision>
  <dc:subject/>
  <dc:title> </dc:title>
</cp:coreProperties>
</file>