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i/>
          <w:i/>
          <w:strike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trike/>
          <w:sz w:val="28"/>
          <w:szCs w:val="28"/>
          <w:lang w:val="en-US" w:eastAsia="ru-RU"/>
        </w:rPr>
        <w:drawing>
          <wp:inline distT="0" distB="0" distL="0" distR="0">
            <wp:extent cx="64706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0"/>
      </w:tblGrid>
      <w:tr>
        <w:trPr>
          <w:trHeight w:val="397" w:hRule="atLeast"/>
        </w:trPr>
        <w:tc>
          <w:tcPr>
            <w:tcW w:w="1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trike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>АДМИНИСТРАЦИЯ ЮРСОВСКОГО  СЕЛЬСОВ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>ЗЕМЕТЧИНСКОГО РАЙОНА ПЕНЗЕН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trike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trike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strike/>
          <w:kern w:val="2"/>
          <w:sz w:val="32"/>
          <w:szCs w:val="32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kern w:val="2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b/>
          <w:bCs/>
          <w:spacing w:val="-1"/>
          <w:kern w:val="2"/>
          <w:sz w:val="27"/>
          <w:szCs w:val="27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pacing w:val="-1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0660</wp:posOffset>
                </wp:positionV>
                <wp:extent cx="2952750" cy="53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1.9pt;mso-wrap-distance-left:9pt;mso-wrap-distance-right:9pt;mso-wrap-distance-top:0pt;mso-wrap-distance-bottom:0pt;margin-top:-15.8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№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7"/>
          <w:szCs w:val="27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28"/>
        </w:rPr>
        <w:t>О внесении изменений в муниципальную программу Юрсовского  сельсовета Земетчинского района Пензенской области «Развитие муниципального управления в Юрсовском  сельсовете Земетчинского района Пензенской области на 2014 - 2022 годы», утвержденную постановлением администрации Юрсовского  сельсовета Земетчинского района Пензенской области  от 15.10.2013 № 53 (с последующими измен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trike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trike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уточнением объемов финансирования и мероприятий программы, руководствуясь статьей 23 Устава Юрсовского сельсовета  Земетчинского района Пензе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trike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Юрсовского 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еметчинского района Пензенской области постановляет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Внести в муниципальную программу Юрсовского  сельсовета Земетчинского района Пензенской области «Развитие муниципального управления в Юрсовском  сельсовете Земетчинского района Пензенской области на 2014 - 2022 годы» (далее – муниципальная программа), утвержденную постановлением администрации Юрсовского  сельсовета Земетчинского района Пензенской области от 15.10.2013 № 53 (с последующими изменениями), следующие измене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1. В Паспорте подпрограммы 1 муниципальной  программы строку «Объёмы бюджетных ассигнований муниципальной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618"/>
      </w:tblGrid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Общий объём финансирования –  17 418,80 тыс. рублей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, в том числ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федерального бюджета – 33,8  тыс. рублей   (софинансирование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0,00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0,00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0,00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0,00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0,00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33,8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0,00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–  0,00 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–  0,0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Пензенской области –  0,00 тыс. рублей   (софинансирование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муниципального образования «Земетчинский район Пензенской области» – 2,80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0,00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0,00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0,4 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0,4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0,4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0,4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0,4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–  0,4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–  0,4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МО «Юрсовский сельсовет Земетчинского района Пензенской области»  –   17 382,2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1 911,4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1 893,9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1 672,2 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1 964,3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1 997,4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2 036,8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2 355,1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–  1 654,6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–  1 896,5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небюджетные источники – 0,0 тыс. рублей (по согласованию, по потребности исполнения мероприятий на подведомственных объектах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»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2. В Паспорте подпрограммы 5 муниципальной  программы строку «Объёмы бюджетных ассигнований муниципальной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04"/>
      </w:tblGrid>
      <w:tr>
        <w:trPr>
          <w:trHeight w:val="8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Общий объём финансирования –  17353,60 тыс. рублей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, в том числ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федерального бюджета – 0,00 тыс. рублей (софинансирование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Пензенской области –  0,00 тыс. рублей   (софинансирование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муниципального образования «Земетчинский район Пензенской области» – 0,0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редства бюджета МО «Юрсовский сельсовет Земетчинского района Пензенской области»  – 17 353,6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4 год –  10 810,6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5 год –  735,8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6 год –  604,1 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7 год –  865,0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8 год –  1 157,8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19 год –  1 223,2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0 год –  1 017,6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1 год –  520,4 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2022 год –  419,1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небюджетные источники – 0,0 тыс. рублей (по согласованию, по потребности исполнения мероприятий на подведомственных объектах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3. Приложение № 2.1 к муниципальной программе изложить в прилагаемой редакции согласно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1.4. Приложение № 3.1 к муниципальной программе изложить в прилагаемой редакци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1.5. Приложение  № 4.1 к муниципальной программе изложить в прилагаемой редакции согласно приложению №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опубликовать в информационном бюллетене «Местные вести».</w:t>
      </w:r>
    </w:p>
    <w:p>
      <w:pPr>
        <w:pStyle w:val="Normal"/>
        <w:widowControl w:val="false"/>
        <w:autoSpaceDE w:val="false"/>
        <w:spacing w:lineRule="auto" w:line="240" w:before="0" w:after="0"/>
        <w:ind w:right="-14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главу администрации Юрсовского  сельсов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администрации  Юрсовского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етчинского района Пензенской области                              Е.А. Лентовская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совского  сельсовета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5.2020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trike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trike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№2.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муниципальной программе Юрс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Развитие муниципальн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Юрсовском сельсовете Земетчи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нзенской области на 2014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еализации 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Юрсовского сельсовета Земетчинского района Пенз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муниципального управления в Юрсовском сельсовете Земетчин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йона Пензенской области на 2014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счет всех  источников финансирования на 2016-2022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b/>
          <w:b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74"/>
        <w:gridCol w:w="1843"/>
        <w:gridCol w:w="3969"/>
        <w:gridCol w:w="992"/>
        <w:gridCol w:w="993"/>
        <w:gridCol w:w="992"/>
        <w:gridCol w:w="992"/>
        <w:gridCol w:w="1020"/>
        <w:gridCol w:w="1020"/>
        <w:gridCol w:w="1020"/>
      </w:tblGrid>
      <w:tr>
        <w:trPr/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ветственный исполнитель муниципальной  программы</w:t>
            </w:r>
          </w:p>
        </w:tc>
        <w:tc>
          <w:tcPr>
            <w:tcW w:w="10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министрация Юрсовского сельсовета Земетчинского района Пензенской области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№ п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7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расходов, тыс. рубле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 г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</w:t>
              <w:br/>
              <w:t>программа Земетчинского района Пензе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муниципального управления в Юрсовском сельсовете  Земетчинского района Пензенской области на 2014-2020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1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2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27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9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4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4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42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 Администрации Юрсовского сельсовета Земетчинского района Пензен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7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6,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3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6,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 Администрации Юрсовского сельсовета Земетчинского района Пензен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7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6,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3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6,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3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5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3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3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5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3,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поддержка граждан Юрсовского сельсовета Земетчинского района Пензен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поддержка граждан Юрсовского сельсовета Земетчинского района Пензен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услугами организаций культуры и библиотечного обслуживания на территории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9,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9,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услугами организаций культуры и библиотечного обслуживания на территории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9,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юджет муниципального образования «Юрсовский сельсовет Земетчинского района  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9,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 бюджета  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ное развитие МО «Юрсовский сельсовет Земетчинского района Пензенской области» на 2020-2025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юджет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лагоустройство сельских террито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юджет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защиты населения и территорий от чрезвычайных ситуаций, пожарной безопасности в Юрсовском сельсове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юджет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защиты населения и территорий от чрезвычайных ситуаций, пожарной безопасности в Юрсовском сельсове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юджет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из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 из бюджет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тч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риложение № 2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к постановлению администрации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Юрсовского  сельсовет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5.2020 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Приложение №3.1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к муниципальной программе Юрсовского сельсовет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Земетчинского района Пензен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«Развитие муниципального управ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в Юрсовском сельсовете Земетчинского района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ензенской области на 2014-2022 годы»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СУРСНОЕ ОБЕСПЕЧ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ализации  муниципальной программы Юрсовского сельсовета Земетчинского района Пензен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Развитие муниципального управления в Юрсовском сельсовете Земетчин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района Пензенской области на 2014-2022 годы» за счет средств бюджета муниципального образования«Юрсовский сельсовет Земетчинского района Пензенской области» на 2016-2022 годы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626"/>
        <w:gridCol w:w="1843"/>
        <w:gridCol w:w="1985"/>
        <w:gridCol w:w="548"/>
        <w:gridCol w:w="567"/>
        <w:gridCol w:w="567"/>
        <w:gridCol w:w="1153"/>
        <w:gridCol w:w="567"/>
        <w:gridCol w:w="850"/>
        <w:gridCol w:w="832"/>
        <w:gridCol w:w="851"/>
        <w:gridCol w:w="850"/>
        <w:gridCol w:w="869"/>
        <w:gridCol w:w="851"/>
        <w:gridCol w:w="850"/>
      </w:tblGrid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Ответственный исполнитель муниципальной  программы</w:t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/п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Код бюджетной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 xml:space="preserve">классификации </w:t>
            </w:r>
            <w:r>
              <w:fldChar w:fldCharType="begin"/>
            </w:r>
            <w:r>
              <w:rPr>
                <w:rStyle w:val="InternetLink"/>
                <w:u w:val="single"/>
                <w:kern w:val="2"/>
                <w:iCs/>
                <w:bCs/>
                <w:rFonts w:cs="Times New Roman" w:ascii="Times New Roman" w:hAnsi="Times New Roman"/>
                <w:lang w:eastAsia="ru-RU"/>
              </w:rPr>
              <w:instrText xml:space="preserve"> HYPERLINK "../../hcff/Downloads/%D0%9F%D0%BE%D1%81%D1%82.%20%E2%84%965%20%D0%BE%D1%82%2025.02.2020.doc" \l "P1691"</w:instrText>
            </w:r>
            <w:r>
              <w:rPr>
                <w:rStyle w:val="InternetLink"/>
                <w:u w:val="single"/>
                <w:kern w:val="2"/>
                <w:iCs/>
                <w:bCs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iCs/>
                <w:kern w:val="2"/>
                <w:u w:val="single"/>
                <w:lang w:eastAsia="ru-RU"/>
              </w:rPr>
              <w:t>&lt;1&gt;</w:t>
            </w:r>
            <w:r>
              <w:rPr>
                <w:rStyle w:val="InternetLink"/>
                <w:u w:val="single"/>
                <w:kern w:val="2"/>
                <w:iCs/>
                <w:bCs/>
                <w:rFonts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Расходы бюджета  муниципального образования  «Юрсовский сельсовет Земетчинского района Пензенской области»,  тыс. рублей по годам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2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Муниципальная программа Юрсовского сельсовета  Земетчинского района Пензен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Развитие муниципального управления в Юрсовском сельсовете Земетчинского района Пензенской области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172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0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61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0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727,0</w:t>
            </w:r>
          </w:p>
        </w:tc>
      </w:tr>
      <w:tr>
        <w:trPr>
          <w:trHeight w:val="28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172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0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61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0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727,0</w:t>
            </w:r>
          </w:p>
        </w:tc>
      </w:tr>
      <w:tr>
        <w:trPr>
          <w:trHeight w:val="27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1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беспечение деятельности  Администрации Юрсовского сельсовета Земетчинского района Пензенской област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72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7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96,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7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27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0,6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8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0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6,9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4,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6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6,5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6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7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8,2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8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7,3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7,1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К0020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6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3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1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беспечение деятельности администрации Юрсовского сельсовета  Земетчин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35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87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96,5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7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27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0,6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4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8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0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6,9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6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6,5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6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7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58,2</w:t>
            </w:r>
          </w:p>
        </w:tc>
      </w:tr>
      <w:tr>
        <w:trPr>
          <w:trHeight w:val="30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8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7,3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0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7,1</w:t>
            </w:r>
          </w:p>
        </w:tc>
      </w:tr>
      <w:tr>
        <w:trPr>
          <w:trHeight w:val="569" w:hRule="exac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6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18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1</w:t>
            </w:r>
          </w:p>
        </w:tc>
      </w:tr>
      <w:tr>
        <w:trPr>
          <w:trHeight w:val="18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беспечение управления муниципальной собственностью администрации Юрсовского сельсовета  Земетчин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847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3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178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</w:tr>
      <w:tr>
        <w:trPr>
          <w:trHeight w:val="258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Землеустройство и земле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6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6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рочие мероприятия в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4</w:t>
            </w:r>
          </w:p>
        </w:tc>
      </w:tr>
      <w:tr>
        <w:trPr>
          <w:trHeight w:val="800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</w:tr>
      <w:tr>
        <w:trPr>
          <w:trHeight w:val="135" w:hRule="atLeast"/>
        </w:trPr>
        <w:tc>
          <w:tcPr>
            <w:tcW w:w="6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Мероприятия по внесению изменений  генеральный план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Кредиторская задолженность 2017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К0020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751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</w:tr>
      <w:tr>
        <w:trPr>
          <w:trHeight w:val="123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1.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Мероприятия по внесению изменений  в правила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102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Юрсовский сельсовет Земетчин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3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lang w:eastAsia="ru-RU"/>
              </w:rPr>
              <w:t>12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266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32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1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0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7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,7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00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1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37,7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14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6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S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7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L29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26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2.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0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227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25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307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1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2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5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7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1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7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0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37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14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02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Благоустройство п. Паш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0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lang w:eastAsia="ru-RU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6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5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</w:t>
            </w:r>
          </w:p>
        </w:tc>
      </w:tr>
      <w:tr>
        <w:trPr>
          <w:trHeight w:val="54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6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00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3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1304L29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2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Мероприятие в области использования и охраны водных объектов и гидротехнически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3026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9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3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Социальная поддержка граждан Юрсовского сельсовета Земетчин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4012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4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4012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Социальная поддержка граждан Юрсовского сельсовета Земетчинского района Пенз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4012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4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4012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4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1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0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5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0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2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2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5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9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5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/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4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1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0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5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0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2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2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</w:t>
            </w:r>
          </w:p>
        </w:tc>
      </w:tr>
      <w:tr>
        <w:trPr/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5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8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9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5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беспечение услугами организаций культуры и библиотечного обслуживания на территории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04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22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7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2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19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601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7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601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602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0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17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5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беспечение жителей посел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4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79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78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601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7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601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4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5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0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17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602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60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317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34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6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Комплексное развитие МО «Юрсовский сельсовет Земетчинского района Пензенской области» на 2020-2025 гг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7016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70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06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6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Благоустройство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7016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701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lang w:val="en-US" w:eastAsia="ru-RU"/>
              </w:rPr>
              <w:t>206</w:t>
            </w: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318" w:hRule="exac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Подпрограмма 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беспечение защиты населения и территорий от чрезвычайных ситуаций, пожарной безопасности в Юрсовском сельсове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201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201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201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сновное мероприятие 7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в том числе: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color w:val="FF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ответственный исполнитель – администрация Юрсовского сельсов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201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201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12010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&lt;1&gt; До присвоения кода бюджетной классификации указываются реквизиты нормативного правового акта  о выделении средств бюджета  муниципального образования «Юрсовский сельсовет Земетчинского района Пензенской области» на реализацию мероприятий муниципальной программ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>Приложение № 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 xml:space="preserve">Юрсовского  сельсовет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5.2020 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 xml:space="preserve">Приложение №4.1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>к муниципальной программе Юрс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>Земетчинского района Пензе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 xml:space="preserve">«Развитие муниципального управ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>в Юрсовском сельсовете Земетчи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lang w:eastAsia="ru-RU"/>
        </w:rPr>
        <w:t>Пензенской области на 2014-2022 годы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ЕРЕЧЕН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основных мероприятий 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Юрсовского сельсовета Земетчинского района Пензе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«Развитие муниципального управления в Юрсовском сельсовете Земетчинског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района Пензенской области на 2014-2022 годы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на 2016-2022 годы</w:t>
      </w:r>
    </w:p>
    <w:tbl>
      <w:tblPr>
        <w:tblW w:w="15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69"/>
        <w:gridCol w:w="3275"/>
        <w:gridCol w:w="1560"/>
        <w:gridCol w:w="7"/>
        <w:gridCol w:w="1428"/>
        <w:gridCol w:w="1383"/>
        <w:gridCol w:w="1132"/>
        <w:gridCol w:w="1134"/>
        <w:gridCol w:w="6"/>
        <w:gridCol w:w="1553"/>
        <w:gridCol w:w="7"/>
        <w:gridCol w:w="2710"/>
        <w:gridCol w:w="6"/>
      </w:tblGrid>
      <w:tr>
        <w:trPr/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нител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исполнения (год)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</w:tr>
      <w:tr>
        <w:trPr>
          <w:trHeight w:val="280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еде-</w:t>
              <w:br/>
              <w:t>ральный</w:t>
              <w:br/>
              <w:t>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юджет 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небюджетные  </w:t>
              <w:br/>
              <w:t>средства</w:t>
            </w:r>
          </w:p>
        </w:tc>
      </w:tr>
      <w:tr>
        <w:trPr/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1 «Обеспечение деятельности Администрации Юрсовского сельсовета Земетчинского района Пензенской области»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:  Совершенствование деятельности администрации Юрсовского сельсовета.                                    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Задачи подпрограммы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Увеличение объемов информации в печатных СМИ; увеличение объемов информационных материалов, размещенных в электронных СМИ; дополнительное образование муниципальных служащих; издание правовых актов.</w:t>
            </w:r>
          </w:p>
        </w:tc>
      </w:tr>
      <w:tr>
        <w:trPr/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еализация подпрограммы «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Юрсовского сельсовета Земетчинского района Пензенской област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Юрсовского сельсовета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тчинского района Пензенской област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613,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579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7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72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6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64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9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97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7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37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5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55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6,9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73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еспечение деятельности администрации Юрсовского сельсовета Земетчинского района Пензенской области</w:t>
            </w:r>
          </w:p>
        </w:tc>
        <w:tc>
          <w:tcPr>
            <w:tcW w:w="1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Юрсовского сельсовета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46,2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3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35,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7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79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04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8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53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2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22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5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54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6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еспечение управления муниципальной собственностью администрации Юрсовского сельсовета Земетчинского района Пензенской области</w:t>
            </w:r>
          </w:p>
        </w:tc>
        <w:tc>
          <w:tcPr>
            <w:tcW w:w="1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Юрсовского сельсовета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3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леустройство и землепользование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2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5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чие мероприятия в градостроительной деятельност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6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ероприятия по внесению изменений в генеральный план поселения 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8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86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6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7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редиторская задолженность за 2017 г. 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1.8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оприятия по внесению изменений в правила землепользования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Юрсовского сельсовета Земетчинского района Пензенской област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подпрограмме 1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61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579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7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72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6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64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9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97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7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37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5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55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6,9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2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Юрсовский сельсовет Земетчинского района Пензенской области»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Организация благоустройства и озеленения территории Юрс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Юрсовского сельсовета; повышение уровня жизни граждан за счёт совершенствования и развития улично-дорожной сети, обеспечение сохранности автомобильных дорог.                                     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Задачи подпрограммы: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 Организация сбора и вывоза бытовых отходов и мусора. 2. Организация благоустройства и озеленения территории. 3. Проведение бесед с населением по вопросам благоустройства. 4. Повышение уровня содержания улиц населенных пунктов. 5. Уличное освещение. 6. Приведение транспортно-эксплуатационных показателей автомобильных дорог  местного значения в соответствие с нормативными требованиями. 7. Организация в границах поселения водоснабжения.</w:t>
            </w:r>
          </w:p>
        </w:tc>
      </w:tr>
      <w:tr>
        <w:trPr/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ализация подпрограммы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333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321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9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56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23,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23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3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34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8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4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42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2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27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5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50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0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07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рганизация освещения улиц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обретение уличных фонарей, лампочек, провод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следование водонапорных башен, водопроводных сетей, артскважин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5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обретение резервного насоса.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иловка сухих дерев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области использования охраны водных объектов и гидротехнических сооружен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8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9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оприятия в рамках программы «Комфортная городская ср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10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оприятия восстановление воинских захоронен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1.1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оприятия в рамках изготовление проектно-сметной документ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Юрсовского сельсов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подпрограмме 2: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33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321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30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6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92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5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56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66,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2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323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3 «Социальная поддержка граждан Юрсовского сельсовета Земетчинского района Пензенской области»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Обеспечение доступности, повышение эффективности и качества предоставления населению услуг в сфере социальной поддержки и социального обслуживания населения.                                     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Задача подпрограммы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полнение обязательств по награждению сувенирами ветеранов ко Дню Победы.</w:t>
            </w:r>
          </w:p>
        </w:tc>
      </w:tr>
      <w:tr>
        <w:trPr>
          <w:trHeight w:val="274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ализация подпрограм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Социальная поддержка граждан Юрсовского сельсовета Земетчинского района Пензенской области»</w:t>
            </w:r>
          </w:p>
        </w:tc>
        <w:tc>
          <w:tcPr>
            <w:tcW w:w="1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Юрсовского сельсовета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циальная поддержка граждан Юрсовского сельсовета Земетчинского района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1.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Мероприятие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еспечение жильем молодых сем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подпрограмме 3: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4 «Исполнение отдельных государственных полномочий в соответствии с федеральным и региональным законодательством»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Обеспечение осуществления отдельных государственных полномочий, переданных органам местного самоуправления Юрсовского сельсовета федеральными законами и законами Пензенской области.                                  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Задача подпрограммы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здание условий для исполнения переданных полномочий по ЗАГС; создание условий для исполнения переданных полномочий по воинскому учету граждан и мобилизационной подготовке.</w:t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ализация подпрограм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Юрсовского сельсовета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еметчинского района Пензенской обла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.1.1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нение отдельных государственных полномочий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подпрограмме 4: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5 «Обеспечение услугами организаций культуры и библиотечного обслуживания на территории муниципального образования «Юрсовский сельсовет Земетчинского района Пензенской области»»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Развитие библиотечного дела и историко-краеведческой деятельности. Развитие учреждений культуры, любительского  художественного творчества, организация и проведение культурно-массовых мероприятий.                                  </w:t>
            </w:r>
          </w:p>
        </w:tc>
      </w:tr>
      <w:tr>
        <w:trPr>
          <w:trHeight w:val="571" w:hRule="atLeast"/>
        </w:trPr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Задача подпрограммы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вышение доступности и качества информационно-библиотечных услуг; создание условий для поддержки творческих коллективов и организаций в сфере культуры; создание условий для организации и проведения культурно-массовых мероприятий.</w:t>
            </w:r>
          </w:p>
        </w:tc>
      </w:tr>
      <w:tr>
        <w:trPr>
          <w:trHeight w:val="276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ализация подпрограм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Обеспечение услугами организаций культуры и библиотечного обслуживания на территории муниципального образования «Юрсовский сельсовет Земетчинского района Пензенской области»</w:t>
            </w:r>
          </w:p>
        </w:tc>
        <w:tc>
          <w:tcPr>
            <w:tcW w:w="1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Юрсовского сельсовета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807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807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7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7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.1.1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еспечение жителей поселения услугами организаций культуры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79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792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4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6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82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7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76,5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.1.2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Мероприят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5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0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7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75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7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подпрограмме 5: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80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807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04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65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57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223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7,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20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9,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6 «Комплексное развитие МО «Юрсовский сельсовет Земетчинского района Пензенской области» на 2020-2025 гг.»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ение потребности  населения, проживающего в Юрсовском сельсовете Земетчинского района Пензенской области, в комфортных условиях жизни.</w:t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Задача програм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: Создание условий для обеспечения населения благоустроенными местами сбора ТКО; создание благоприятных инфраструктурных условий на территории муниципального образования «Юрсовский сельсовет Земетчинского района Пензенской области»; активизация участия граждан, проживающих в сельской местности в реализации общественно значимых проектов; 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 обеспечение благоприятных условий для развития способностей каждого человека; содействие распространению экологического мышления у населения муниципалитета.</w:t>
            </w:r>
          </w:p>
        </w:tc>
      </w:tr>
      <w:tr>
        <w:trPr>
          <w:trHeight w:val="25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ализация подпрограммы «Комплексное развитие МО «Юрсовский сельсовет Земетчинского района Пензенской области» на 2020-2025 гг.»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88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.1.1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оприятие: Благоустройство сельских территорий (Обустройство площадок накопления твердых коммунальных отходов)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подпрограмме 6: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программа 7 «Обеспечение защиты населения и территорий от чрезвычайных ситуаций, пожарной безопасности в Юрсовском сельсовете Земетчинского района Пензенской области»</w:t>
            </w:r>
          </w:p>
        </w:tc>
      </w:tr>
      <w:tr>
        <w:trPr>
          <w:trHeight w:val="300" w:hRule="atLeast"/>
        </w:trPr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>
          <w:trHeight w:val="300" w:hRule="atLeast"/>
        </w:trPr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Задачи подпрограммы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учение населения мерам первичной пожарной безопасности; анализ и оценка достоверности поступившей информации об угрозе или факте возникновения ЧС, сложившийся обстановке и действиях сил и средств по ликвидации ЧС; мониторинг состояния комплексной безопасности объектов социального назначения и здравоохранения и объектов образования.</w:t>
            </w:r>
          </w:p>
        </w:tc>
      </w:tr>
      <w:tr>
        <w:trPr>
          <w:trHeight w:val="198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ализация подпрограммы «Обеспечение защиты населения и территорий от чрезвычайных ситуаций, пожарной безопасности в Юрсовском сельсовете Земетчинского района Пензенской области»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7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.1.1.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еропри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сего по муниципальной  программе:</w:t>
            </w:r>
          </w:p>
        </w:tc>
      </w:tr>
      <w:tr>
        <w:trPr/>
        <w:tc>
          <w:tcPr>
            <w:tcW w:w="58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62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5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4846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7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10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1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948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2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51,3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61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98,8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4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8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750,2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2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44,7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72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642,4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мечание: &lt;1&gt; - указывается номер целевого показателя (показателей) из таблицы "Перечень целевых показателей муниципальной программы Юрсовского сельсовета Земетчинского района Пензенской области»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32"/>
      <w:szCs w:val="20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Слабое выделение"/>
    <w:basedOn w:val="Style5"/>
    <w:qFormat/>
    <w:rPr>
      <w:i/>
      <w:iCs/>
      <w:color w:val="80808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14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5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6">
    <w:name w:val="Слабая ссылка"/>
    <w:basedOn w:val="Style5"/>
    <w:qFormat/>
    <w:rPr>
      <w:smallCaps/>
      <w:color w:val="C0504D"/>
      <w:u w:val="single"/>
    </w:rPr>
  </w:style>
  <w:style w:type="character" w:styleId="Style17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basedOn w:val="Style5"/>
    <w:qFormat/>
    <w:rPr>
      <w:b/>
      <w:bCs/>
      <w:smallCaps/>
      <w:spacing w:val="5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42:00Z</dcterms:created>
  <dc:creator>hcff</dc:creator>
  <dc:description/>
  <dc:language>en-US</dc:language>
  <cp:lastModifiedBy>админ</cp:lastModifiedBy>
  <cp:lastPrinted>2020-05-22T09:31:00Z</cp:lastPrinted>
  <dcterms:modified xsi:type="dcterms:W3CDTF">2020-05-22T07:42:00Z</dcterms:modified>
  <cp:revision>2</cp:revision>
  <dc:subject/>
  <dc:title/>
</cp:coreProperties>
</file>