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eastAsia="ru-RU"/>
        </w:rPr>
      </w:pPr>
      <w:r>
        <w:rPr>
          <w:sz w:val="28"/>
          <w:szCs w:val="28"/>
        </w:rPr>
        <w:drawing>
          <wp:inline distT="0" distB="0" distL="0" distR="0">
            <wp:extent cx="734060" cy="964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eastAsia="ru-RU"/>
        </w:rPr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eastAsia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397" w:hRule="exac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Heading3"/>
              <w:rPr/>
            </w:pPr>
            <w:r>
              <w:rPr>
                <w:sz w:val="36"/>
                <w:szCs w:val="36"/>
              </w:rPr>
              <w:t>АДМИНИСТРАЦИЯ ЮРСОВСКОГО  СЕЛЬСОВЕТА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ЗЕМЕТЧИН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109" w:hRule="exact"/>
        </w:trPr>
        <w:tc>
          <w:tcPr>
            <w:tcW w:w="9781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1843" w:leader="none"/>
              </w:tabs>
              <w:snapToGrid w:val="false"/>
              <w:spacing w:lineRule="auto" w:line="12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192" w:before="0" w:after="0"/>
        <w:jc w:val="both"/>
        <w:rPr>
          <w:rFonts w:ascii="Times New Roman" w:hAnsi="Times New Roman" w:eastAsia="Times New Roman" w:cs="Times New Roman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eastAsia="ru-RU"/>
        </w:rPr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eastAsia="Times New Roman" w:cs="Times New Roman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eastAsia="ru-RU"/>
        </w:rPr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eastAsia="Times New Roman" w:cs="Times New Roman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  <w:t>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67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  <w:t>п. Паш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2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  <w:t>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67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  <w:t>п. Пашк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постановление администрации Юрсовского  сельсовета Земетчинского района Пензенской области от 05.06.2018 №35 «Об утверждении реестра муниципальных услуг Юрсовского  сельсовета Земетчинского района Пензенской области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27.07.2010 № 210-ФЗ «Об организации предоставления государственных и муниципальных услуг» (с последующими изменениями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ком формирования и ведения Реестра муниципальных услуг Юрсовского  сельсовета Земетчинского района Пензенской области, утвержденный постановлением администрации Юрсовского  сельсовета от 24.10.2019 №48,</w:t>
      </w:r>
      <w:r>
        <w:rPr>
          <w:rFonts w:cs="Times New Roman" w:ascii="Times New Roman" w:hAnsi="Times New Roman"/>
          <w:sz w:val="28"/>
          <w:szCs w:val="28"/>
        </w:rPr>
        <w:t xml:space="preserve"> статьей 23 Устава Юрсовского  сельсовета Земетчинского района Пензенской области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Администрация Юрсовского 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Земетчинского района Пензенской области постановл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постановление Администрации Юрсовского  сельсовета Земетчинского района Пензенской области от 05.06.2018 №35 «Об утверждении реестра муниципальных услуг Юрсовского  сельсовета Земетчинского района Пензенской области» (с последующими изменениями) (далее – Постановление)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риложение №1 к Постановлению изложить в прилагаем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настоящее постановление в информационном бюллетене «Местные вести» и разместить на официальном сайте администрации Юрсовского сельсовета Земетчинского района Пензен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возложить на главу администрации Юрсовского  сельсов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администрации Юрсовского сельсовета </w:t>
      </w:r>
    </w:p>
    <w:p>
      <w:pPr>
        <w:sectPr>
          <w:type w:val="nextPage"/>
          <w:pgSz w:w="11906" w:h="16838"/>
          <w:pgMar w:left="1559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тчинского района Пензенской области                                  Е.А. Лентовск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Юрсовского  сельсовета от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2020 №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естр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услуг Юрсовского  сельсовета Земетчинского района Пензе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3599"/>
        <w:gridCol w:w="3332"/>
        <w:gridCol w:w="25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услуг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рган местного самоуправления Юрсовского  сельсовета, предоставляющий муниципальную услугу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услуги, которая является необходимой и обязательной для предоставления муниципальной услуг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административном регламенте (№ и дата МНП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копий муниципальных правовых акт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Юрсовского 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Юрсовского  сельсовета от 08.07.2019 № 27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ользователям информации по их запросу о деятельности администрации Юрсовского  сельсовета Земетчинского района Пензенской област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Юрсовского 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Юрсовского  сельсовета от 20.12.2013 № 65 (с последующими изменениями от 30.06.2016 №36, от 23.05.2017 №27, от 05.06.2018 №36,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6.2018 №37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оставление информации об объектах недвижимого имущества, находящихся в муниципальной собственности Юрсовского  сельсовета Земетчинского района Пензенской области, и предназначенных для сдачи в аренд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Юрсовского 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Юрсовского  сельсовета от 24.06.2019 №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 в муниципальную собственность имуществ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Юрсовского 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Юрсовского  сельсовета от 29.05.2014 №36 (с последующими изменениями от 30.06.2016 №36, от 23.05.2017 №27, от 05.06.2018 №36,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6.2018 №37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униципального имущества в аренд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Юрсовского  сельсовета Земетчинского район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Юрсовского  сельсовета от 06.05.2019 №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выписки из реестра муниципального имущества Юрсовского  сельсовета Земетчинского района Пензенской област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Юрсовского 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Юрсовского  сельсовета от 24.06.2019 №20 (с последующими изменениями от 06.09.2019 №33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значение пенсии за выслугу лет муниципальным служащим Юрсовского  сельсовета Земетчинского района Пензенской области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Юрсовского 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Юрсовского  сельсовета от 02.04.2019 №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ча акта обследования жилищно-бытовых услов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Юрсовского 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Юрсовского  сельсовета от 20.12.2013 №63 (с последующими изменениями от 30.06.2016 №36, от 23.05.2017 №27, от 05.06.2018 №36, о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5.06.2018 №37; от 08.05.2020 №28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воение и аннулирование адрес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Юрсовского 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Юрсовского  сельсовета от 06.05.2019 №13 (с последующими изменениями от 06.09.2019 №37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на учет граждан, проживающих на территории Юрсовского  сельсовета Земетчинского района Пензенской области, в качестве нуждающихся в жилых помещениях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Юрсовского 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писка из технического паспорта, составленного организацией осуществляющей техническую инвентаризацию объектов технического фонда (БТИ), с поэтажным планом (при наличии) и экспликаци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правка органов государственной регистрации о проведении сделок с имуществом за предыдущие пять лет и о наличии или отсутствии жилых помещений на праве собственности по месту постоянного жительства заявителя и членов его семьи (предоставляется на каждого члена семьи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акт технического состояния жилого поме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Юрсовского  сельсовета от 05.08.2016 № 42 (с последующими изменениями от 15.03.2017 №12; от 23.05.2017 №27; от 05.06.2018 №36; от 05.06.2018 №37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алоимущим гражданам, по договорам социального найма жилых помещений муниципального жилищного фонд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Юрсовского 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учение справки о составе проживающих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- выдача выписки из лицевого счет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Юрсовского  сельсовета от 29.05.2014 № 38 (с последующими изменениями от </w:t>
            </w:r>
            <w:r>
              <w:rPr>
                <w:rFonts w:cs="Times New Roman" w:ascii="Times New Roman" w:hAnsi="Times New Roman"/>
              </w:rPr>
              <w:t>30.06.2016 №36, от 23.05.2017 №27, от 05.06.2018 №36, о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6.2018 №37)</w:t>
            </w:r>
          </w:p>
        </w:tc>
      </w:tr>
      <w:tr>
        <w:trPr>
          <w:trHeight w:val="2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оведения  переустройства и (или) перепланировки  жилого помеще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Юрсовского 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аспорт на жилое помещение, в отношении которого принято решение о согласовании проведения по его перепланировке и (или) переустройству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Юрсовского  сельсовета от 25.09.2018 №46</w:t>
            </w:r>
          </w:p>
        </w:tc>
      </w:tr>
      <w:tr>
        <w:trPr>
          <w:trHeight w:val="1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жилых помещений муниципального жилищного фонда непригодным для прожи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Юрсовского 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Юрсовского  сельсовета от 06.05.2019 № 15</w:t>
            </w:r>
          </w:p>
        </w:tc>
      </w:tr>
      <w:tr>
        <w:trPr>
          <w:trHeight w:val="1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частных жилых помещений пригодными (непригодными) для проживания граждан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Юрсовского 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Юрсовского  сельсовета от 06.05.2019 № 16</w:t>
            </w:r>
          </w:p>
        </w:tc>
      </w:tr>
      <w:tr>
        <w:trPr>
          <w:trHeight w:val="27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лючение договоров на передачу жилых помещений в собственность граждан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Юрсовского 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ача выписки из домовой кни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ача выписки из лицевого сч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8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одготовка технического паспорта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Юрсовского  сельсовета от 04.06.2014 № 43 (с последующими изменениями, от 30.06.2016 №36, от 23.05.2017 №27, от 05.06.2018 №36, о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6.2018 №37)</w:t>
            </w:r>
          </w:p>
        </w:tc>
      </w:tr>
      <w:tr>
        <w:trPr>
          <w:trHeight w:val="8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муниципального имуществ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Юрсовского 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хнического паспорта объекта недвижимого имущества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жилого помещения в нежилое или нежилого помещения в жило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Юрсовского 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плана переводимого помещения с его техническим описани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и выдача поэтажного плана дома, в котором находится переводимое помещение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и оформление в установленном порядке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Юрсовского  сельсовета от 10.07.2018 №42 (с последующими изменениями  от 15.10.2019 №41)</w:t>
            </w:r>
          </w:p>
        </w:tc>
      </w:tr>
      <w:tr>
        <w:trPr>
          <w:trHeight w:val="15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ыписок из похозяйственной книг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Юрсовского 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Юрсовского  сельсовета от 09.06.2020  №35 (с последующими изменениями)</w:t>
            </w:r>
          </w:p>
        </w:tc>
      </w:tr>
      <w:tr>
        <w:trPr>
          <w:trHeight w:val="2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гражданам и организациям по документам архивных фонд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Юрсовского 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Юрсовского  сельсовета от 13.04.2015 №26 (с последующими изменениями от 03.07.2015 №47, от 30.06.2016 №36, от 23.05.2017 №27, от 05.06.2018 №36, от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6.2018 №37)</w:t>
            </w:r>
          </w:p>
        </w:tc>
      </w:tr>
      <w:tr>
        <w:trPr>
          <w:trHeight w:val="2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ние граждан нуждающимися в жилых помещениях в рамках реализации основного мероприятия «Обеспечение жильем молодых семей» государственно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«Обеспечение доступным и комфортным жильем и коммунальными услугами граждан Российской Федера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Юрсовского 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Юрсовского  сельсовета от 13.04.2015  №25  (с последующими изменениями от, от 30.06.2016 №36; от 19.12.2016 №66, от 23.05.2017 №27, от 27.03.2018 №14; от 05.06.2018 №36, от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6.2018 №37)</w:t>
            </w:r>
          </w:p>
        </w:tc>
      </w:tr>
      <w:tr>
        <w:trPr>
          <w:trHeight w:val="2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осуществление земляных работ на территории Юрсовского  сельсовета Земетчинского района Пензенской област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Юрсовского 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установленной формы с приложением документов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ная документация или схема осуществления земляных работ, выполненная на топографической основе в актуализированном виде и заверенная печатью кадастрового инженера или специализированной организации, а при аварийном и капитальном ремонте инженерных коммуникаций схема осуществления земляных работ с выделением другим цветом участка вскрываемого покрытия автомобильных дорог, тротуаров, зеленых насажд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хемы ограждения места проведения работ и расстановки дорожных знаков со схемой организации дорожного движения, согласованная с отделением ГИБДД ОМВД России по Земетчинскому району, при  проведении земляных работ на проезжей части автомобильных дорог, тротуарах, обочинах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ст согласования на осуществление земляных работ (согласованный со всеми заинтересованными службами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говор с дорожно-ремонтным предприятием на восстановление покрытия и гарантийное письмо с указанием сроков восстановления асфальтового покрытия (при осуществлении земляных работ с нарушением асфальтового покрытия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говор подряда на осуществление земляных работ с указанием сроков и условий выполнения работ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Юрсовского  сельсовета от 09.06.2020  №36 (с последующими изменениями от 08.09.2020 №48)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Юрсовского 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Юрсовского  сельсовета от 11.01.2019 №3 ( с последующими изменениями от 08.08.2019 №30)</w:t>
            </w:r>
          </w:p>
        </w:tc>
      </w:tr>
      <w:tr>
        <w:trPr>
          <w:trHeight w:val="11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Юрсовского 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Юрсовского  сельсовета от 11.01.2019 №2 (с последующими изменениями  от 08.08.2019 №29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ка на учет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Юрсовского 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Юрсовского  сельсовета от 17.06.2016 №30 (с последующими изменениями от 30.06.2016 №36, от 08.11.2016 №52, от 23.05.2017 №27, от 27.03.2018 №12, от 05.06.2018 №36, о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6.2018 №37)</w:t>
            </w:r>
          </w:p>
        </w:tc>
      </w:tr>
      <w:tr>
        <w:trPr>
          <w:trHeight w:val="31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Принятие решения о предоставлении в собственность земельного участка для  индивидуального жилищного строительства гражданам, имеющим трех и более детей</w:t>
              </w:r>
            </w:hyperlink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Юрсовского 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ка на учет многодетных семей, имеющих право на предоставление земельных участков для индивидуального жилищного строительств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кадастрового паспорта земельного участка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Юрсовского  сельсовета от 17.06.2016 №31 (с последующими изменениями от 30.06.2016 №36, от 19.12.2016 №65, от 23.05.2017 №27;  от 27.03.2018 №13, от 05.06.2018 №36, о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6.2018 №37</w:t>
            </w:r>
          </w:p>
        </w:tc>
      </w:tr>
      <w:tr>
        <w:trPr>
          <w:trHeight w:val="11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тверждение документации по планировке территории по заявлениям заинтересованных лиц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Юрсовского 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Юрсовского  сельсовета от 09.11.2018 №55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оставление права на размещение нестационарных торговых объектов, расположенных на территории Юрсовского  сельсовета Земетчинского района Пензенской област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Юрсовского 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Юрсовского  сельсовета от 24.06.2019 №22 (с последующими изменениями от 10.01.2020 №3)</w:t>
            </w:r>
          </w:p>
        </w:tc>
      </w:tr>
      <w:tr>
        <w:trPr>
          <w:trHeight w:val="8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садового дома жилым домом и жилого дома садовым домом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Юрсовского 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Юрсовского  сельсовета от 06.09.2019 №36 ( с последующими изменениями от 24.03.2020 №13, от 09.06.2020 №3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9</w:t>
            </w:r>
            <w:r>
              <w:rPr>
                <w:rFonts w:cs="Times New Roman" w:ascii="Times New Roman" w:hAnsi="Times New Roman"/>
                <w:color w:val="FF0000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право организации розничного рынк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Юрсовского 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Юрсовского  сельсовета от 06.09.2019 №35 (с последующими изменениями от 24.03.2020 №1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устава территориального общественного самоуправле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совского 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Юрсовского  сельсовета от 25.11.2019 №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ование создания места (площадки) накопления твердых коммунальных отход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совского 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Юрсовского  сельсовета от 10.04.2020 №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осмотра зданий, сооружений в целях оценки их технического состояния и надлежащего технического обслужи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совского 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4"/>
    </w:rPr>
  </w:style>
  <w:style w:type="character" w:styleId="WW8Num14z0">
    <w:name w:val="WW8Num14z0"/>
    <w:qFormat/>
    <w:rPr>
      <w:rFonts w:ascii="Times New Roman" w:hAnsi="Times New Roman" w:eastAsia="Calibri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Гипертекстовая ссылка"/>
    <w:basedOn w:val="Style13"/>
    <w:qFormat/>
    <w:rPr>
      <w:rFonts w:cs="Times New Roman"/>
      <w:b/>
      <w:bCs/>
      <w:color w:val="106BBE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fr-FR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802F1FF98E9F9D41B09778871C419A486688EAFAAB07D3FD1B15E2D0FCC37A2FD609EvEd7H" TargetMode="External"/><Relationship Id="rId4" Type="http://schemas.openxmlformats.org/officeDocument/2006/relationships/hyperlink" Target="http://rpach.pnzreg.ru/files/pachelma_pnzreg_ru/administrativnaya_reforma/reglamenty/postanovka_na_uchet_mnogodetnyh_semey_dlya_polucheniya_zemli_v_sobstvennost_besplatno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8:12:00Z</dcterms:created>
  <dc:creator>Светлана</dc:creator>
  <dc:description/>
  <cp:keywords/>
  <dc:language>en-US</dc:language>
  <cp:lastModifiedBy>RePack by SPecialiST</cp:lastModifiedBy>
  <cp:lastPrinted>2018-04-12T14:09:00Z</cp:lastPrinted>
  <dcterms:modified xsi:type="dcterms:W3CDTF">2020-11-09T08:14:00Z</dcterms:modified>
  <cp:revision>33</cp:revision>
  <dc:subject/>
  <dc:title> </dc:title>
</cp:coreProperties>
</file>