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ПАМЯТКА ДОМОВЛАДЕЛЬЦУ                                                                             ПАМЯТКА ДОМОВЛАДЕЛЬЦУ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85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Эксплуатация приборов отопл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опительные печи, кухонные плиты должны содержаться в исправном состоянии, перед началом отопительного сезона они должны быть проверены и отремонтированы. Неисправные печи и другие отопительные приборы к эксплуатации не допускаются.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 предтопочный лист размером не менее 0,5 х 0,7 м. На чердаках все дымовые трубы и стены, в которых проходят дымовые каналы, должны быть побелены. Расстояние от печей до шкафов и другого оборудования должно быть не менее 0,7 м, а от топочных отверстий - не менее 1,25 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чищать дымоходы и печи от сажи необходимо перед началом, а также в течение всего отопительного сезон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ксплуатации печного отопления запрещ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влять без присмотра топящиеся печи, а также поручать надзор за ними малолетним детям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ять для розжига печей бензин, керосин и другие ЛВЖ и ГЖ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пить углем, коксом и газом печи, не предназначенные для этих видов топли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вентиляционные и газовые каналы в качестве дымоход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каливать печи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и шлак, выгребаемые из топок, должны быть пролиты водой и удалены в специально отведенное для них место.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Cs/>
                <w:sz w:val="18"/>
                <w:szCs w:val="18"/>
                <w:u w:val="single"/>
              </w:rPr>
              <w:t>Эксплуатация электроустановок, электросетей и электроприборов.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Электроустановки должны монтироваться и эксплуатироваться в соответствии с Правилами устройства электроустановок (ПУЭ) и другими нормативными документами. Электрооборудование должно иметь аппараты защиты от короткого замыкания и перегрузок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ксплуатации электроустановок запрещ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которые могут привести к пожару, а также эксплуатировать провода и кабели с поврежденной или потерявшей защитные свойства изоляци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ьзоваться поврежденными розетками, рубильниками, другими электроустановочными издел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ртывать электролампы и светильники бумагой, тканью и другими горючими материалами, а также эксплуатировать их со снятыми колпака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>пользоваться электроутюгами, электроплитами, электрочайниками и другими электронагревательными приборами без подставок из негорючих материал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влять без присмотра включенные в сеть электронагревательные приборы, телевизоры, радиоприемники и т.п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85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Эксплуатация приборов отопл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опительные печи, кухонные плиты должны содержаться в исправном состоянии, перед началом отопительного сезона они должны быть проверены и отремонтированы. Неисправные печи и другие отопительные приборы к эксплуатации не допускаются.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 предтопочный лист размером не менее 0,5 х 0,7 м. На чердаках все дымовые трубы и стены, в которых проходят дымовые каналы, должны быть побелены. Расстояние от печей до шкафов и другого оборудования должно быть не менее 0,7 м, а от топочных отверстий - не менее 1,25 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чищать дымоходы и печи от сажи необходимо перед началом, а также в течение всего отопительного сезон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ксплуатации печного отопления запрещ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влять без присмотра топящиеся печи, а также поручать надзор за ними малолетним детям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ять для розжига печей бензин, керосин и другие ЛВЖ и ГЖ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пить углем, коксом и газом печи, не предназначенные для этих видов топли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вентиляционные и газовые каналы в качестве дымоход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каливать печи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и шлак, выгребаемые из топок, должны быть пролиты водой и удалены в специально отведенное для них место.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Cs/>
                <w:sz w:val="18"/>
                <w:szCs w:val="18"/>
                <w:u w:val="single"/>
              </w:rPr>
              <w:t>Эксплуатация электроустановок, электросетей и электроприборов.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Электроустановки должны монтироваться и эксплуатироваться в соответствии с Правилами устройства электроустановок (ПУЭ) и другими нормативными документами. Электрооборудование должно иметь аппараты защиты от короткого замыкания и перегрузок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ксплуатации электроустановок запрещ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которые могут привести к пожару, а также эксплуатировать провода и кабели с поврежденной или потерявшей защитные свойства изоляци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ьзоваться поврежденными розетками, рубильниками, другими электроустановочными издел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ртывать электролампы и светильники бумагой, тканью и другими горючими материалами, а также эксплуатировать их со снятыми колпака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>пользоваться электроутюгами, электроплитами, электрочайниками и другими электронагревательными приборами без подставок из негорючих материал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влять без присмотра включенные в сеть электронагревательные приборы, телевизоры, радиоприемники и т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Эксплуатация бытовых газовых приборов.</w:t>
            </w:r>
          </w:p>
          <w:p>
            <w:pPr>
              <w:pStyle w:val="Normal"/>
              <w:ind w:firstLine="426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Не оставляйте без присмотра газовые приборы с зажженными горелками.  По окончании пользования газовым прибором необходимо закрыть краны как на самом приборе, так и на подводящем газопроводе. При прекращении подачи газа немедленно перекройте все краны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где установлены газовые приборы необходимо систематически проветривать. При появлении запаха газа не зажигайте спички, не курите, не пользуйтесь открытым огнем и электроприборами, немедленно проветрите помещения. Не пользуйтесь огнем для отыскания мест утечки газа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ключении газового ванного водонагревателя необходимо проверить тягу в дымовом канале или под колпаком тягопрерывателя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ещается пользоваться неисправными газовыми приборами, устанавливать мебель и другие горючие предметы и материалы ближе 20 см от газовых прибор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Газобаллонные установки для снабжения газом кухонных  и других плит должны располагаться в негорючей пристройке (ящике) у глухого участка наружной стены не ближе 5 м от входа в здание. Количество хранимых в пристройке (ящике) баллонов не должно превышать трех.</w:t>
            </w:r>
          </w:p>
          <w:p>
            <w:pPr>
              <w:pStyle w:val="Normal"/>
              <w:ind w:left="4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утечки газа или аварии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вызовите аварийную службу горгаза по телефону 04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ойте краны поступления газа, откройте форточки, окна двер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уйте из зданий, помещений людей.</w:t>
            </w:r>
          </w:p>
          <w:p>
            <w:pPr>
              <w:pStyle w:val="Normal"/>
              <w:numPr>
                <w:ilvl w:val="0"/>
                <w:numId w:val="0"/>
              </w:numPr>
              <w:ind w:left="8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851" w:hanging="85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БНАРУЖЕНИЯ ПОЖАР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гражданин при обнаружении пожара или признаков горения (задымление, запах гари, и т. п.) обязан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медленно сообщить об этом по телефону 01 или любым другим способом в пожарную охрану (необходимо назвать адрес объекта, место возникновения пожара, а также сообщить свою фамилию)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ять  по возможности меры по эвакуации людей, тушению пожара и сохранности материальных ценност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прибытии пожарной охраны организовать ее встречу и сообщить имеющуюся информацию о пожар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 О М Н И Т Е !</w:t>
            </w:r>
          </w:p>
          <w:p>
            <w:pPr>
              <w:pStyle w:val="Normal"/>
              <w:ind w:firstLine="851"/>
              <w:rPr/>
            </w:pPr>
            <w:r>
              <w:rPr>
                <w:sz w:val="18"/>
                <w:szCs w:val="18"/>
              </w:rPr>
              <w:t>Горящую электропроводку, электроприборы можно тушить только предварительно обесточив электроснабжение  жилой квартиры или дома.</w:t>
            </w:r>
          </w:p>
          <w:p>
            <w:pPr>
              <w:pStyle w:val="Normal"/>
              <w:ind w:firstLine="8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загорании телевизора немедленно выньте вилку из электророзетки, накройте прибор плотной тканью или залейте водой, удалите из помещений людей и особенно детей.</w:t>
            </w:r>
          </w:p>
          <w:p>
            <w:pPr>
              <w:pStyle w:val="Normal"/>
              <w:ind w:firstLine="8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щую легковоспламеняющуюся или горючую жидкость можно тушить покрывалом из плотной ткани, песком, землей, огнетушителями.</w:t>
            </w:r>
          </w:p>
          <w:p>
            <w:pPr>
              <w:pStyle w:val="Normal"/>
              <w:ind w:firstLine="851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орящей квартире, доме не рекомендуется выбивать окна, оставлять открытыми двери, так как это увеличивает приток воздуха к месту горения.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 Р А Ж Д А Н Е !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го соблюдайте требования пожарной безопасности, будьте осторожны с огнем!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вызова пожарной охраны – 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бильного телефона - 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Эксплуатация бытовых газовых приборов.</w:t>
            </w:r>
          </w:p>
          <w:p>
            <w:pPr>
              <w:pStyle w:val="Normal"/>
              <w:ind w:firstLine="426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Не оставляйте без присмотра газовые приборы с зажженными горелками.  По окончании пользования газовым прибором необходимо закрыть краны как на самом приборе, так и на подводящем газопроводе. При прекращении подачи газа немедленно перекройте все краны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где установлены газовые приборы необходимо систематически проветривать. При появлении запаха газа не зажигайте спички, не курите, не пользуйтесь открытым огнем и электроприборами, немедленно проветрите помещения. Не пользуйтесь огнем для отыскания мест утечки газа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ключении газового ванного водонагревателя необходимо проверить тягу в дымовом канале или под колпаком тягопрерывателя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ещается пользоваться неисправными газовыми приборами, устанавливать мебель и другие горючие предметы и материалы ближе 20 см от газовых прибор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Газобаллонные установки для снабжения газом кухонных  и других плит должны располагаться в негорючей пристройке (ящике) у глухого участка наружной стены не ближе 5 м от входа в здание. Количество хранимых в пристройке (ящике) баллонов не должно превышать трех.</w:t>
            </w:r>
          </w:p>
          <w:p>
            <w:pPr>
              <w:pStyle w:val="Normal"/>
              <w:ind w:left="4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утечки газа или аварии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вызовите аварийную службу горгаза по телефону 04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ойте краны поступления газа, откройте форточки, окна двер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уйте из зданий, помещений людей.</w:t>
            </w:r>
          </w:p>
          <w:p>
            <w:pPr>
              <w:pStyle w:val="Normal"/>
              <w:numPr>
                <w:ilvl w:val="0"/>
                <w:numId w:val="0"/>
              </w:numPr>
              <w:ind w:left="8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851" w:hanging="85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БНАРУЖЕНИЯ ПОЖАРА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гражданин при обнаружении пожара или признаков горения (задымление, запах гари, и т. п.) обязан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медленно сообщить об этом по телефону 01 или любым другим способом в пожарную охрану (необходимо назвать адрес объекта, место возникновения пожара, а также сообщить свою фамилию)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ять  по возможности меры по эвакуации людей, тушению пожара и сохранности материальных ценност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51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прибытии пожарной охраны организовать ее встречу и сообщить имеющуюся информацию о пожар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 О М Н И Т Е !</w:t>
            </w:r>
          </w:p>
          <w:p>
            <w:pPr>
              <w:pStyle w:val="Normal"/>
              <w:ind w:firstLine="851"/>
              <w:rPr/>
            </w:pPr>
            <w:r>
              <w:rPr>
                <w:sz w:val="18"/>
                <w:szCs w:val="18"/>
              </w:rPr>
              <w:t>Горящую электропроводку, электроприборы можно тушить только предварительно обесточив электроснабжение  жилой квартиры или дома.</w:t>
            </w:r>
          </w:p>
          <w:p>
            <w:pPr>
              <w:pStyle w:val="Normal"/>
              <w:ind w:firstLine="8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загорании телевизора немедленно выньте вилку из электророзетки, накройте прибор плотной тканью или залейте водой, удалите из помещений людей и особенно детей.</w:t>
            </w:r>
          </w:p>
          <w:p>
            <w:pPr>
              <w:pStyle w:val="Normal"/>
              <w:ind w:firstLine="8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щую легковоспламеняющуюся или горючую жидкость можно тушить покрывалом из плотной ткани, песком, землей, огнетушителями.</w:t>
            </w:r>
          </w:p>
          <w:p>
            <w:pPr>
              <w:pStyle w:val="Normal"/>
              <w:ind w:firstLine="851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орящей квартире, доме не рекомендуется выбивать окна, оставлять открытыми двери, так как это увеличивает приток воздуха к месту горения.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 Р А Ж Д А Н Е !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го соблюдайте требования пожарной безопасности, будьте осторожны с огнем!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вызова пожарной охраны - 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бильного телефона - 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ОГПН</dc:creator>
  <dc:description/>
  <cp:keywords/>
  <dc:language>en-US</dc:language>
  <cp:lastModifiedBy>Администраия </cp:lastModifiedBy>
  <cp:lastPrinted>2016-07-06T11:42:00Z</cp:lastPrinted>
  <dcterms:modified xsi:type="dcterms:W3CDTF">2021-03-24T13:34:00Z</dcterms:modified>
  <cp:revision>2</cp:revision>
  <dc:subject/>
  <dc:title>ПАМЯТКА ДОМОВЛАДЕЛЬЦУ                                                                             ПАМЯТКА ДОМОВЛАДЕЛЬЦУ</dc:title>
</cp:coreProperties>
</file>