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31520" cy="96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ЮРСОВСКОГО СЕЛЬСОВЕТА</w:t>
      </w:r>
    </w:p>
    <w:p>
      <w:pPr>
        <w:pStyle w:val="Normal"/>
        <w:ind w:left="-720" w:right="-654" w:hanging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jc w:val="center"/>
        <w:rPr>
          <w:sz w:val="28"/>
          <w:szCs w:val="28"/>
        </w:rPr>
      </w:pPr>
      <w:r>
        <w:rPr/>
        <w:t>от    .2020                № /6</w:t>
      </w:r>
    </w:p>
    <w:p>
      <w:pPr>
        <w:pStyle w:val="TextBody"/>
        <w:jc w:val="center"/>
        <w:rPr/>
      </w:pPr>
      <w:r>
        <w:rPr/>
        <w:t>п.Пашково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color w:val="000000"/>
        </w:rPr>
        <w:t>Об организации и осуществлении мероприятий по работе с детьми и молодежью в Юрсовском  сельсовете 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пунктом 22 части 1.1 статьи 4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Юрсовского  сельсовета Земетчинского района Пензенской области, в целях эффективной организации работы органов местного самоуправления Юрсовского  сельсовета Земетчинского района Пензенской области в решении вопросов организации и осуществления мероприятий по работе с детьми и молодежью, 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Юрсовского  сельсовета Земетчинского района Пензенской области решил:</w:t>
      </w:r>
    </w:p>
    <w:p>
      <w:pPr>
        <w:pStyle w:val="ConsPlusTitle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рганизации и осуществлении мероприятий по работе с детьми и молодежью в Юрсовском  сельсовете Земетчинского района Пензенской области согласно приложению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2. Настоящее решение опубликовать в информационном бюллетене «Местные вести»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по нормотворчеству и социальной политике (Ланину Л.П.)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Юрсовского  сельсовета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                                    О.П.Ляпичева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Юрсовского  сельсовета</w:t>
      </w:r>
    </w:p>
    <w:p>
      <w:pPr>
        <w:pStyle w:val="Normal"/>
        <w:ind w:left="567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 … № …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б организации и осуществлении мероприятий по работе с детьми и молодежью в</w:t>
      </w:r>
      <w:r>
        <w:rPr>
          <w:b/>
          <w:sz w:val="28"/>
          <w:szCs w:val="28"/>
        </w:rPr>
        <w:t xml:space="preserve"> Юрсовском  сельсовете Земетчинского района Пензенской области</w:t>
      </w:r>
    </w:p>
    <w:p>
      <w:pPr>
        <w:pStyle w:val="ConsPlus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color w:val="000000"/>
        </w:rPr>
        <w:t>1.1.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 и определяет формы и методы организации и осуществления мероприятий по работе с детьми и молодежью на территории</w:t>
      </w:r>
      <w:r>
        <w:rPr>
          <w:b w:val="false"/>
        </w:rPr>
        <w:t xml:space="preserve"> Юрсовского  сельсовета Земетчинского района Пензенской области (далее – Пролетарский сельсовет),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направленные на создание и развитие правовых, социально-экономических и организационных условий для самореализации молодежи и ее духовно-нравственного воспита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ь, задачи и принципы организации и осуществления мероприятий по работе с детьми и молодежью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. Основной целью организации и осуществления мероприятий по работе с детьми и молодежью является создание условий для удовлетворения потребностей и интересов детей и молодежи, полноценного развития и самореализации детей и молодежи, повышения их социальной и деловой актив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 Задачами работы с детьми и молодежью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1. создание правовых, социально-экономических, организационных условий для выбора молодыми гражданами своего жизненного пу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2. создание условий для обеспечения решения их социальных проблем, организации отдыха, досуга и занятости молодежи, формирования здорового образа жизн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3. содействие социальному, культурному, духовному и физическому развитию детей и молодежи, обеспечение основных гарантий их пра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4. создание условий для реализации молодежью общественно значимых инициати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5. создание условий для включения молодежи в социально-экономическую, политическую и культурную жизнь общества.</w:t>
      </w:r>
    </w:p>
    <w:p>
      <w:pPr>
        <w:pStyle w:val="ConsPlusTitle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2.3. Работа с детьми и молодежью в </w:t>
      </w:r>
      <w:r>
        <w:rPr>
          <w:b w:val="false"/>
        </w:rPr>
        <w:t>Юрсовском  сельсовете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основывается на принципах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3.1. приоритета поддержки на муниципальном уровне детей и молодежи на этапе социального, культурного, духовного, физического становления, выбора жизненного пути, получения образования, включения в социально-профессиональную деятельность, создания семьи, реализации общественно значимых инициати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3.2. координации деятельности органов государственной власти и органов местного самоуправления, физических и юридических лиц в осуществлении мероприятий по работе с детьми и молодежь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системного, комплексного подхода к реализации молодежной политики, предусматривающего объединение усилий различных социальных институ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истема работы с детьми и молодежью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3.1. Система работы с детьми и молодежью на территории </w:t>
      </w:r>
      <w:r>
        <w:rPr>
          <w:b w:val="false"/>
        </w:rPr>
        <w:t>Юрсовского  сельсовета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включ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1.1. совокупность программ и услуг, направленных на всестороннее удовлетворение потребностей и интересов детей и молодежи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3.1.2. взаимосвязь органа по работе с молодежью </w:t>
      </w:r>
      <w:r>
        <w:rPr>
          <w:b w:val="false"/>
        </w:rPr>
        <w:t xml:space="preserve">Юрсовского  сельсовета </w:t>
      </w:r>
      <w:r>
        <w:rPr>
          <w:b w:val="false"/>
          <w:color w:val="000000"/>
        </w:rPr>
        <w:t>и подведомственных ему учреждений по работе с молодежь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юридические лица иных форм собственности, реализующие программы и предоставляющие услуги в области работы с детьми и молодеж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лномочия органов местного самоуправления в сфере организации и осуществления мероприятий по работе с детьми и молодежью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4.1. К полномочиям органов местного самоуправления </w:t>
      </w:r>
      <w:r>
        <w:rPr>
          <w:b w:val="false"/>
        </w:rPr>
        <w:t xml:space="preserve">Юрсовского  сельсовета </w:t>
      </w:r>
      <w:r>
        <w:rPr>
          <w:b w:val="false"/>
          <w:color w:val="000000"/>
        </w:rPr>
        <w:t>в сфере организации и осуществления мероприятий по работе с детьми и молодежью относя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. поддержка деятельности детских и молодежных общественных объедин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2. организация и проведение фестивалей, конкурсов, семинаров, конференций, выставок, ярмарок и иных мероприятий по вопросам, входящим в компетенцию органа местного самоуправления, в том числе с привлечением участников из других регионов России и зарубежных стран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3. организация поисковой работы, деятельности по увековечению памяти воинов, погибших при защите Отече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4. организация отдыха, досуга и занятости детей и молодежи, содействие реализации их познавательной и общественной актив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5. организация направления делегаций детей и молодежи для участия в международных, всероссийских и межрегиональных фестивалях, конкурсах и других мероприятиях, в том числе посвященных знаменательным событиям и памятным датам; организация работы по развитию молодежных обмен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6. создание условий для формирования здорового образа жизни, профилактика наркомании, токсикомании и правонарушений в молодежной сред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7. предоставление информации по различным направлениям молодежной политики, молодежным и детским общественным объединениям, специалистам, работающим с детьми и молодежь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8. создание условий для поддержки и развития сети учреждений по работе с молодежь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9. содействие в организации игровых и спортивных площадок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0. содействие занятости молодежи, в том числе организация лагерей труда и отдыха, формирование трудовых брига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1. поддержка творческой молодежи и одаренных детей на основе выделения стипендий, грантов поддержки их участия в международных, всероссийских, региональных конкурсах, фестивалях, турнира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2. развитие инфраструктуры для организации свободного времени и досуга детей и молодеж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3. проведение информационных ярмарок учебных и рабочих мест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4. формирование системы здорового образа жизни, профилактика правонарушений, преступности и социально вредных явлений среди детей и молодеж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5. содействие улучшению жилищных условий молодых сем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деятельности на конкурсной основе программ клубов и центров молодой семь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6. издание информационных, методических и исследовательских материалов для детей и молодеж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7. организация телевизионных и радиопередач детской и молодежной тема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8. поддержка и развитие системы муниципальных информационных каналов («телефона доверия», сайтов информационно-телекоммуникационной сети «Интернет», освещающих вопросы работы с детьми и молодежью, и т.д.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19. подготовка, переподготовка, повышение квалификации специалистов по работе с детьми и молодежь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20. создание условий для стимулирования специалистов, работающих с детьми и молодежью, повышения престижа их труд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21. разработка и реализация муниципальных целевых программ по организации и осуществлению мероприятий по работе с детьми и молодежь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.22. иные полномочия, предусмотренные законодательством Российской Федерации, законодательством Забайкальского края, муниципальными правовыми актам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5. Финансовые основы организации и осуществления мероприятий по работе с детьми и молодежью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Финансовое обеспечение мероприятий по работе с детьми и молодежью осуществляется в соответствии с законодательством Российской Федерации.</w:t>
      </w:r>
    </w:p>
    <w:p>
      <w:pPr>
        <w:pStyle w:val="ConsPlusTitle"/>
        <w:ind w:firstLine="709"/>
        <w:jc w:val="both"/>
        <w:rPr/>
      </w:pPr>
      <w:r>
        <w:rPr>
          <w:b w:val="false"/>
          <w:color w:val="000000"/>
        </w:rPr>
        <w:t xml:space="preserve">5.2. Источником финансирования мероприятий по работе с детьми и молодежью в </w:t>
      </w:r>
      <w:r>
        <w:rPr>
          <w:b w:val="false"/>
        </w:rPr>
        <w:t>Юрсовском  сельсовете</w:t>
      </w:r>
      <w:r>
        <w:rPr>
          <w:b w:val="false"/>
          <w:color w:val="000000"/>
        </w:rPr>
        <w:t xml:space="preserve"> является бюджет </w:t>
      </w:r>
      <w:r>
        <w:rPr>
          <w:b w:val="false"/>
        </w:rPr>
        <w:t>Юрсовского  сельсовета</w:t>
      </w:r>
      <w:r>
        <w:rPr>
          <w:b w:val="false"/>
          <w:i/>
        </w:rPr>
        <w:t xml:space="preserve"> </w:t>
      </w:r>
      <w:r>
        <w:rPr>
          <w:b w:val="false"/>
        </w:rPr>
        <w:t>Земетчинского района Пензенской области и иные доходы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4"/>
      <w:szCs w:val="24"/>
      <w:lang w:val="en-US" w:bidi="ar-SA"/>
    </w:rPr>
  </w:style>
  <w:style w:type="character" w:styleId="31">
    <w:name w:val=" Знак Знак3"/>
    <w:qFormat/>
    <w:rPr>
      <w:rFonts w:ascii="Arial" w:hAnsi="Arial" w:eastAsia="Calibri" w:cs="Arial"/>
      <w:b/>
      <w:bCs/>
      <w:color w:val="000080"/>
      <w:sz w:val="24"/>
      <w:szCs w:val="24"/>
      <w:lang w:val="en-US" w:bidi="ar-SA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2:19:00Z</dcterms:created>
  <dc:creator>1</dc:creator>
  <dc:description/>
  <cp:keywords/>
  <dc:language>en-US</dc:language>
  <cp:lastModifiedBy>RePack by SPecialiST</cp:lastModifiedBy>
  <cp:lastPrinted>2020-06-06T15:18:00Z</cp:lastPrinted>
  <dcterms:modified xsi:type="dcterms:W3CDTF">2020-06-09T13:48:00Z</dcterms:modified>
  <cp:revision>15</cp:revision>
  <dc:subject/>
  <dc:title/>
</cp:coreProperties>
</file>